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šního dne, měsíce a roku smluvní strany: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 …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…,</w:t>
      </w:r>
    </w:p>
    <w:p>
      <w:pPr>
        <w:pStyle w:val="Prosttext"/>
        <w:widowControl w:val="false"/>
        <w:tabs>
          <w:tab w:val="clear" w:pos="708"/>
          <w:tab w:val="left" w:pos="1985" w:leader="none"/>
          <w:tab w:val="left" w:pos="396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…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Realitní zprostředkovatel“), na straně jedné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TextBodyIndent"/>
        <w:suppressAutoHyphens w:val="false"/>
        <w:spacing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n/paní …, </w:t>
      </w:r>
    </w:p>
    <w:p>
      <w:pPr>
        <w:pStyle w:val="TextBodyIndent"/>
        <w:suppressAutoHyphens w:val="false"/>
        <w:spacing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ytem: …,</w:t>
      </w:r>
    </w:p>
    <w:p>
      <w:pPr>
        <w:pStyle w:val="TextBodyIndent"/>
        <w:suppressAutoHyphens w:val="false"/>
        <w:spacing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.nar.: …</w:t>
      </w:r>
    </w:p>
    <w:p>
      <w:pPr>
        <w:pStyle w:val="TextBodyIndent"/>
        <w:suppressAutoHyphens w:val="false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(dále jen „Zájemce“), na straně druhé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ly tento</w:t>
      </w:r>
    </w:p>
    <w:p>
      <w:pPr>
        <w:pStyle w:val="Heading2"/>
        <w:rPr/>
      </w:pPr>
      <w:r>
        <w:rPr/>
        <w:t>DODATEK č. ...</w:t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/>
      </w:pPr>
      <w:r>
        <w:rPr>
          <w:rFonts w:cs="Arial" w:ascii="Arial" w:hAnsi="Arial"/>
          <w:sz w:val="22"/>
        </w:rPr>
        <w:t>ke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ZPROSTŘEDKOVATELSKÉ Smlouvě </w:t>
      </w:r>
      <w:r>
        <w:rPr>
          <w:rFonts w:cs="Arial" w:ascii="Arial" w:hAnsi="Arial"/>
          <w:sz w:val="22"/>
          <w:szCs w:val="22"/>
        </w:rPr>
        <w:t>(dále jen „dodatek“)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Realitní zprostředkovatel je na základě Zprostředkovatelské smlouvy uzavřené dne … (dále jen „Smlouva“) Zájemcem pověřen ke zprostředkování prodeje: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věcí nemovitých, a to pozemku parc.č. …, jehož součástí je dům č.p. ..., pozemku parc.č. …, vše zapsané na LV č. … pro katastrální území 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bytové jednotky č. … o velikosti … ve …. nadzemním podlaží domu na adrese …, zapsané na LV č. … pro katastrální území …, se spoluvlastnickým podílem na společných částech domu č.p. ... a pozemku par.č. ... s velikostí … k celku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družstevního podílu v bytovém družstvu ..., se sídlem: ..., IČO: ..., s jehož členstvím je rovněž spojeno právo nájmu bytu č. … o velikosti … ve …. nadzemním podlaží domu č.p. ... na adrese …, zapsáno na LV č. … pro katastrální území …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overflowPunct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Předmět převodu“).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ohoto Dodatku k uvedené Smlouvě je následující ujednání:</w:t>
      </w:r>
    </w:p>
    <w:p>
      <w:pPr>
        <w:pStyle w:val="Heading1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ájemce prohlašuje, že má v úmyslu Předmět převodu prodat za upravenou prodejní cenu, tedy sníženou na částku … Kč. Realitní zprostředkovatel bude dnem podpisu tohoto Dodatku Předmět převodu prezentovat za takto sníženou prodejní cenu; o této skutečnosti se zavazuje informovat rovněž klienty, kterým byl Předmět převodu prezentován před podpisem tohoto Dodatku za původní prodejní cenu.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overflowPunct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ujednání Smlouvy zůstávají beze změny.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 dne …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 xml:space="preserve">        Zájem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8" w:footer="7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Helvetica" w:ascii="Helvetica" w:hAnsi="Helvetica"/>
        <w:sz w:val="16"/>
        <w:szCs w:val="16"/>
      </w:rPr>
      <w:t xml:space="preserve">Strana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PAGE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1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 xml:space="preserve"> (celkem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NUMPAGES \* ARABIC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1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rPr/>
    </w:pPr>
    <w:r>
      <w:rPr/>
      <w:tab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843" w:leader="none"/>
      </w:tabs>
      <w:overflowPunct w:val="false"/>
      <w:autoSpaceDE w:val="false"/>
      <w:jc w:val="both"/>
      <w:outlineLvl w:val="0"/>
    </w:pPr>
    <w:rPr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0" w:after="10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40"/>
    </w:pPr>
    <w:rPr>
      <w:sz w:val="22"/>
      <w:szCs w:val="22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0:26:00Z</dcterms:created>
  <dc:creator>AK</dc:creator>
  <dc:description/>
  <dc:language>en-US</dc:language>
  <cp:lastModifiedBy>Gaudens</cp:lastModifiedBy>
  <cp:lastPrinted>2006-02-15T15:04:00Z</cp:lastPrinted>
  <dcterms:modified xsi:type="dcterms:W3CDTF">2020-08-25T07:56:00Z</dcterms:modified>
  <cp:revision>17</cp:revision>
  <dc:subject/>
  <dc:title>Dodatek - úprava prodejní ceny</dc:title>
</cp:coreProperties>
</file>