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  <w:t>Dohoda o převodu DRUŽSTEVNÍHO PODÍ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aps/>
          <w:sz w:val="28"/>
          <w:szCs w:val="28"/>
        </w:rPr>
        <w:t>v bytovém družstv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edsazenprvnhodku"/>
        <w:spacing w:before="0" w:after="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sazenprvnhodku"/>
        <w:spacing w:before="0" w:after="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Pedsazenprvnhodku"/>
        <w:spacing w:before="0" w:after="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sazenprvnhodku"/>
        <w:spacing w:before="0" w:after="4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/paní …, r.č.: …</w:t>
      </w:r>
    </w:p>
    <w:p>
      <w:pPr>
        <w:pStyle w:val="Heading1"/>
        <w:rPr/>
      </w:pPr>
      <w:r>
        <w:rPr/>
        <w:t>Bytem: …</w:t>
      </w:r>
    </w:p>
    <w:p>
      <w:pPr>
        <w:pStyle w:val="Normal"/>
        <w:widowControl/>
        <w:suppressAutoHyphens w:val="false"/>
        <w:spacing w:before="0" w:after="6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(dále jen „Převodce“) na straně jedné</w:t>
      </w:r>
    </w:p>
    <w:p>
      <w:pPr>
        <w:pStyle w:val="Normal"/>
        <w:widowControl/>
        <w:suppressAutoHyphens w:val="false"/>
        <w:spacing w:before="0" w:after="6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a</w:t>
      </w:r>
    </w:p>
    <w:p>
      <w:pPr>
        <w:pStyle w:val="HLAVICKA"/>
        <w:tabs>
          <w:tab w:val="left" w:pos="-1701" w:leader="none"/>
          <w:tab w:val="left" w:pos="284" w:leader="none"/>
          <w:tab w:val="left" w:pos="1145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r.č.: … </w:t>
      </w:r>
    </w:p>
    <w:p>
      <w:pPr>
        <w:pStyle w:val="Normal"/>
        <w:tabs>
          <w:tab w:val="clear" w:pos="708"/>
          <w:tab w:val="left" w:pos="15" w:leader="none"/>
        </w:tabs>
        <w:spacing w:before="0" w:after="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ytem: …</w:t>
      </w:r>
    </w:p>
    <w:p>
      <w:pPr>
        <w:pStyle w:val="Normal"/>
        <w:widowControl/>
        <w:tabs>
          <w:tab w:val="clear" w:pos="708"/>
          <w:tab w:val="left" w:pos="15" w:leader="none"/>
        </w:tabs>
        <w:suppressAutoHyphens w:val="false"/>
        <w:spacing w:before="0" w:after="200"/>
        <w:ind w:left="1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(dále jen „Nabyvatel“)</w:t>
      </w: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na straně druhé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írají v souladu se zák.č. 90/2012 Sb. tuto dohodu o převodu družstevního podílu v bytovém družstvu (dále jen „dohoda“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Převodce je členem bytového družstva …</w:t>
      </w:r>
      <w:r>
        <w:rPr>
          <w:rFonts w:cs="Arial" w:ascii="Arial" w:hAnsi="Arial"/>
          <w:sz w:val="22"/>
          <w:szCs w:val="22"/>
        </w:rPr>
        <w:t xml:space="preserve">, se sídlem: …, IČO: …, zapsaného v obchodním rejstříku vedeném … soudem v …, v oddíle …, vložce … </w:t>
      </w:r>
      <w:r>
        <w:rPr>
          <w:rFonts w:cs="Arial" w:ascii="Arial" w:hAnsi="Arial"/>
          <w:color w:val="000000"/>
          <w:sz w:val="22"/>
          <w:szCs w:val="22"/>
        </w:rPr>
        <w:t>(dále jen „bytové družstvo“), a tedy majitelem družstevního podílu v bytovém družstvu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S členstvím Převodce v bytovém družstvu jsou spojena členská práva a povinnosti, jejichž obsah je specifikován v platných právních předpisech a ve stanovách bytového družstva. S členskými právy a povinnostmi, tedy s družstevním podílem, je spojeno rovněž právo nájmu družstevního bytu č. …</w:t>
      </w:r>
      <w:r>
        <w:rPr>
          <w:rFonts w:cs="Arial" w:ascii="Arial" w:hAnsi="Arial"/>
          <w:sz w:val="22"/>
          <w:szCs w:val="22"/>
        </w:rPr>
        <w:t xml:space="preserve"> v domě č.p. … na adrese … Tento byt se nachází v … podlaží uvedeného domu a je o dispozici … a o celkové podlahové ploše bytu …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 k bytu náleží uzamykatelný sklepní prostor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(dále souhrnně pro předmět definovaný v této větě jen „byt“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I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 podmínek uvedených v této dohodě Převodce převádí na Nabyvatele družstevní podíl, tedy veškerá svá členská práva a povinnosti v bytovém družstvu, se kterými je spojeno i právo nájmu bytu. Nabyvatel družstevní podíl, tedy veškerá uvedená členská práva a povinnosti včetně práva nájmu bytu přijímá.</w:t>
      </w:r>
    </w:p>
    <w:p>
      <w:pPr>
        <w:pStyle w:val="Normal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prohlašují, že současně s uzavřením této dohody uzavírají Dohodu o finančním vypořádání smluvních stran v souvislosti s převodem družstevního podílu v bytovém družstvu. Mezi smluvními stranami tak došlo k finančnímu vypořádání a Nabyvatel vstupuje do stejných práv a povinností k bytovému družstvu jako měl Převodce.</w:t>
      </w:r>
    </w:p>
    <w:p>
      <w:pPr>
        <w:pStyle w:val="Normal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III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byvatel prohlašuje, že se seznámil se stavem bytu, včetně jeho příslušenství a že si nevymínil žádné jeho specifické vlastnosti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2. Nabyvatel p</w:t>
      </w:r>
      <w:r>
        <w:rPr>
          <w:rFonts w:cs="Arial" w:ascii="Arial" w:hAnsi="Arial"/>
          <w:color w:val="000000"/>
          <w:sz w:val="22"/>
          <w:szCs w:val="22"/>
        </w:rPr>
        <w:t>rohlašuje, že byl seznámen se základními dokumenty bytového družstva, zejména pak s jeho stanovami i s dalšími listinami důležitými pro řádný výkon povinností členů bytového družstva. Nabyvatel vyslovuje a podpisem této smlouvy potvrzuje, že s uvedenými dokumenty a listinami bez výhrad souhlasí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řevodce prohlašuje, že nemá jako člen bytového družstva a jako nájemce bytu vůči bytovému družstvu žádné závazky, vyjma plateb za dodávky médií poskytovaných příslušnými dodavateli vyúčtovaných vždy za příslušné dodavatelské období a vyjma nesplacené anuity dle článku III. odst. 4 této dohody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řevodce prohlašuje, že na bytu je ke dni podpisu této dohody nesplacená anuita ve výši … Kč.  V případě, že skutečná částka bude vyšší, Převodce se zavazuje uhradit vzniklý finanční rozdíl Nabyvateli.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Převodce dále prohlašuje, že převáděný družstevní podíl v bytovém družstvu není zatížen zástavním nebo obdobným právem. Převodce prohlašuje, že jeho oprávnění disponovat s družstevním podílem v bytovém družstvu není nijak omezeno, zejména že na tento družstevní podíl není veden výkon rozhodnutí či exekuc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V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"/>
        <w:ind w:left="-1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 Převodce je povinen byt vyklidit a řádně a včas ho vyklizený předat se všemi klíči Nabyvateli  nejpozději do … O předání a převzetí bytu bude sepsán předávací protokol. </w:t>
      </w:r>
      <w:r>
        <w:rPr>
          <w:rFonts w:cs="Arial" w:ascii="Arial" w:hAnsi="Arial"/>
          <w:color w:val="000000"/>
          <w:sz w:val="22"/>
          <w:szCs w:val="22"/>
        </w:rPr>
        <w:t xml:space="preserve">Předávacím protokolem se rozumí společné prohlášení Převodce a Nabyvatele o skutečnosti předání bytu Převodcem a jeho převzetí Nabyvatelem. </w:t>
      </w:r>
    </w:p>
    <w:p>
      <w:pPr>
        <w:pStyle w:val="Normal"/>
        <w:spacing w:before="0" w:after="60"/>
        <w:ind w:left="-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řevodce je povinen uhradit veškeré závazky, které mu za dobu do řádného předání bytu Nabyvateli vznikly vůči bytovému družstvu z titulu nájmu bytu, zejména nájemné a úhradu za veškerá plnění poskytovaná s užíváním bytu, jakož i veškeré závazky, které mu vzniknou z titulu smluv uzavřených přímo mezi Převodcem a dodavateli médií či poskytovateli služeb, spojených s užíváním bytu.</w:t>
      </w:r>
    </w:p>
    <w:p>
      <w:pPr>
        <w:pStyle w:val="Normal"/>
        <w:spacing w:before="0" w:after="60"/>
        <w:ind w:lef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byvatel je povinen Převodci vrátit veškeré případné přeplatky plateb, které Převodce uhradil v souvislosti s užíváním bytu a které vznikly do doby řádného předání a převzetí by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zxx"/>
        </w:rPr>
        <w:t xml:space="preserve">Tato dohoda nabývá platnosti a účinnosti okamžikem podpisu oběma smluvními stranami. Tímto dnem jsou její smluvní strany svými projevy vůle vázány. Družstevní podíl </w:t>
      </w:r>
      <w:r>
        <w:rPr>
          <w:rFonts w:cs="Arial" w:ascii="Arial" w:hAnsi="Arial"/>
          <w:sz w:val="22"/>
          <w:szCs w:val="22"/>
        </w:rPr>
        <w:t xml:space="preserve">v bytovém družstvu přechází na Nabyvatele ve vztahu k bytovému družstvu dnem doručení této dohody bytovému družstvu. </w:t>
      </w:r>
      <w:r>
        <w:rPr>
          <w:rFonts w:cs="Arial" w:ascii="Arial" w:hAnsi="Arial"/>
          <w:color w:val="000000"/>
          <w:sz w:val="22"/>
          <w:szCs w:val="22"/>
        </w:rPr>
        <w:t>Tato dohoda může být měněna či doplňována pouze písemnými dodatk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Tato dohoda je vyhotovena ve … stejnopisech s platností originálu, přičemž každá ze smluvních stran obdrží po jednom stejnopise, jeden stejnopis obdrží bytové družstv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Smluvní strany </w:t>
      </w:r>
      <w:r>
        <w:rPr>
          <w:rFonts w:cs="Arial" w:ascii="Arial" w:hAnsi="Arial"/>
          <w:color w:val="000000"/>
          <w:sz w:val="22"/>
          <w:szCs w:val="22"/>
        </w:rPr>
        <w:t>prohlašují, že si tuto dohodu řádně přečetly, že byla uzavřena dle jejich pravé a svobodné vůle, určitě, vážně a srozumitelně, nikoliv v tísni či za nápadně nevýhodných podmínek.</w:t>
      </w:r>
      <w:r>
        <w:rPr>
          <w:rFonts w:cs="Arial" w:ascii="Arial" w:hAnsi="Arial"/>
          <w:sz w:val="22"/>
          <w:szCs w:val="22"/>
        </w:rPr>
        <w:t xml:space="preserve"> Na důkaz toho smluvní strany připojují k této dohodě své podpis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708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______________________</w:t>
        <w:tab/>
        <w:t>_______________________</w:t>
      </w:r>
    </w:p>
    <w:p>
      <w:pPr>
        <w:pStyle w:val="Normal"/>
        <w:tabs>
          <w:tab w:val="clear" w:pos="708"/>
          <w:tab w:val="center" w:pos="2552" w:leader="none"/>
          <w:tab w:val="center" w:pos="708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řevodce</w:t>
        <w:tab/>
        <w:t>Nabyvate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 Bytové družstv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rFonts w:cs="Arial" w:ascii="Arial" w:hAnsi="Arial"/>
          <w:sz w:val="22"/>
          <w:szCs w:val="22"/>
        </w:rPr>
        <w:t>Přijal/a … dne …</w:t>
        <w:tab/>
      </w:r>
    </w:p>
    <w:p>
      <w:pPr>
        <w:pStyle w:val="Normal"/>
        <w:tabs>
          <w:tab w:val="clear" w:pos="708"/>
          <w:tab w:val="left" w:pos="1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708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______________________</w:t>
        <w:tab/>
      </w:r>
      <w:r>
        <w:rPr>
          <w:rFonts w:cs="Arial" w:ascii="Arial" w:hAnsi="Arial"/>
          <w:b/>
          <w:bCs/>
          <w:color w:val="FFFFFF"/>
          <w:sz w:val="22"/>
          <w:szCs w:val="22"/>
        </w:rPr>
        <w:t>_______________________</w:t>
      </w:r>
    </w:p>
    <w:p>
      <w:pPr>
        <w:pStyle w:val="Normal"/>
        <w:tabs>
          <w:tab w:val="clear" w:pos="708"/>
          <w:tab w:val="center" w:pos="2552" w:leader="none"/>
          <w:tab w:val="center" w:pos="7088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  <w:t>Bytové družstvo</w:t>
        <w:tab/>
      </w:r>
      <w:r>
        <w:rPr>
          <w:rFonts w:cs="Arial" w:ascii="Arial" w:hAnsi="Arial"/>
          <w:b/>
          <w:bCs/>
          <w:color w:val="FFFFFF"/>
          <w:sz w:val="22"/>
          <w:szCs w:val="22"/>
        </w:rPr>
        <w:t>Nabyvatel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0" w:after="60"/>
      <w:jc w:val="both"/>
      <w:outlineLvl w:val="0"/>
    </w:pPr>
    <w:rPr>
      <w:rFonts w:ascii="Arial" w:hAnsi="Arial" w:cs="Arial"/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autoSpaceDE w:val="false"/>
    </w:pPr>
    <w:rPr/>
  </w:style>
  <w:style w:type="paragraph" w:styleId="Pedsazenprvnhodku">
    <w:name w:val="Předsazení prvního řádku"/>
    <w:basedOn w:val="TextBody"/>
    <w:qFormat/>
    <w:pPr>
      <w:tabs>
        <w:tab w:val="clear" w:pos="708"/>
        <w:tab w:val="left" w:pos="567" w:leader="none"/>
      </w:tabs>
      <w:spacing w:before="0" w:after="120"/>
      <w:ind w:left="567" w:hanging="283"/>
      <w:jc w:val="left"/>
    </w:pPr>
    <w:rPr/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45" w:leader="none"/>
      </w:tabs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29:00Z</dcterms:created>
  <dc:creator>AK</dc:creator>
  <dc:description/>
  <dc:language>en-US</dc:language>
  <cp:lastModifiedBy>Gaudens</cp:lastModifiedBy>
  <dcterms:modified xsi:type="dcterms:W3CDTF">2014-05-14T05:26:00Z</dcterms:modified>
  <cp:revision>12</cp:revision>
  <dc:subject/>
  <dc:title>Dohoda o převodu družstevního podílu</dc:title>
</cp:coreProperties>
</file>