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ZPROSTŘEDKOVÁNÍ PŘEVODU PODÍLU V DRUŽSTVU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rma …, 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,</w:t>
      </w:r>
      <w:r>
        <w:rPr>
          <w:rFonts w:cs="Arial" w:ascii="Arial" w:hAnsi="Arial"/>
          <w:sz w:val="22"/>
          <w:szCs w:val="22"/>
        </w:rPr>
        <w:t xml:space="preserve"> tuto Smlouvu o výhradním realitním zprostředkování (dále jen „Smlouva“)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ájemce prohlašuje, že je </w:t>
      </w:r>
      <w:r>
        <w:rPr>
          <w:rFonts w:cs="Arial" w:ascii="Arial" w:hAnsi="Arial"/>
          <w:color w:val="000000"/>
          <w:sz w:val="22"/>
          <w:szCs w:val="22"/>
        </w:rPr>
        <w:t>členem bytového družstva …</w:t>
      </w:r>
      <w:r>
        <w:rPr>
          <w:rFonts w:cs="Arial" w:ascii="Arial" w:hAnsi="Arial"/>
          <w:sz w:val="22"/>
          <w:szCs w:val="22"/>
        </w:rPr>
        <w:t xml:space="preserve">, se sídlem: …, IČO: … </w:t>
      </w:r>
      <w:r>
        <w:rPr>
          <w:rFonts w:cs="Arial" w:ascii="Arial" w:hAnsi="Arial"/>
          <w:color w:val="000000"/>
          <w:sz w:val="22"/>
          <w:szCs w:val="22"/>
        </w:rPr>
        <w:t>(dále jen „Bytové družstvo“), a tedy majitelem družstevního podílu v tomto Bytovém družstvu. S členstvím Zájemce v Bytovém družstvu jsou spojena členská práva a povinnosti, jejichž obsah je specifikován v platných právních předpisech a ve stanovách Bytového družstva. S členskými právy a povinnostmi, tedy s družstevním podílem, je spojeno rovněž právo nájmu družstevního bytu č. …</w:t>
      </w:r>
      <w:r>
        <w:rPr>
          <w:rFonts w:cs="Arial" w:ascii="Arial" w:hAnsi="Arial"/>
          <w:sz w:val="22"/>
          <w:szCs w:val="22"/>
        </w:rPr>
        <w:t xml:space="preserve"> v domě č.p. … na adrese … Tento byt se nachází v … podlaží uvedeného domu a je o dispozici … a o celkové podlahové ploše bytu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 k bytu náleží uzamykatelný sklepní prostor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(dále jen „Předmět převodu“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Předmětu převodu neváznou žádné závazky ani jiné právní vady, že jeho vlastnické a dispoziční právo k Předmětu převodu není nijak omezeno, že na Předmětu převodu neváznou žádné dluhy, věcná břemena, předkupní práva, zástavní práva, nájemní práva či jiná práva třetích osob a že před Realitním zprostředkovatelem nezamlčel žádné podstatné skutečnosti, které by mohly ztížit či zamezit uzavření smlouvy o převodu Družstevního podíl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smlouvy o převodu Družstevního podílu (dále jen „Realitní  smlouva“) se třetí osobou (dále jen „Nabyvatel“). Cena požadovaná Zájemcem za převod je … Kč (dále jen „Cena převodu“). </w:t>
      </w:r>
      <w:r>
        <w:rPr>
          <w:rFonts w:cs="Arial" w:ascii="Arial" w:hAnsi="Arial"/>
          <w:color w:val="000000"/>
          <w:sz w:val="22"/>
          <w:szCs w:val="22"/>
        </w:rPr>
        <w:t>Výše Ceny převodu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ve výši ... z konečné Ceny převodu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Nabyvatel (dále jen „Rezervační poplatek”), a to v souvislosti s uzavřením dohody o zablokování prodeje – rezervaci Předmětu převodu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na vyzvání Realitního zprostředkovatele vyvíjet potřebnou součinnost, zejména umožnit prohlídky Nemovitostí v termínech předem sjednaných s Realitním zprostředkovatelem a poskytnout mu veškerou dokumentaci nezbytnou k obstarání Kupujícího, tj. především poskytnout k nahlédnutí originály dokumentů týkajících se Nemovitostí za účelem pořízení fotokopií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že veškeré kontakty se třetími osobami, které zajistí Realitní zprostředkovatel, budou realizovány výlučně přes Realitního zprostředkovatele a že bez jeho vědomí neuzavře Realitní smlouvu či smlouvu o uzavření budoucí kupní smlouvy na Nemovitosti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řevodu Předmětu převodu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Nabyvatel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 Nabyvatel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, zajistit vypracování potřebné smluvní dokumentace a zajistit vše potřebné pro převod Předmětu převodu,</w:t>
      </w:r>
    </w:p>
    <w:p>
      <w:pPr>
        <w:pStyle w:val="Textvbloku"/>
        <w:widowControl w:val="false"/>
        <w:tabs>
          <w:tab w:val="clear" w:pos="181"/>
          <w:tab w:val="left" w:pos="-1560" w:leader="none"/>
          <w:tab w:val="left" w:pos="426" w:leader="none"/>
        </w:tabs>
        <w:spacing w:before="0" w:after="100"/>
        <w:ind w:left="408" w:right="0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jistit po dohodě se Zájemcem potřebnou dokumentaci a listinné podklady (výpis z listu vlastnictví, snímek z pozemkové mapy, znalecký posudek apod.)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0,5 % z Ceny převodu uvedené v dle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ájemce souhlasí s tím, aby v případě uzavření Rezervační smlouvy na Předmět převodu Realitní zprostředkovatel přijal od Nabyvatele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zniku práva Realitního zprostředkovatele na provizi nebrání skutečnost, že teprve po zániku této smlouvy dojde k uzavření Realitní smlouvy, pokud Realitní zprostředkovatel  umožnil prohlídku Předmětu převodu nebo předal podklady k Předmětu převodu Nabyvateli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uto smlouvu může vypovědět kterákoli ze stran bez udání důvodu s tím, že výpovědní lhůta je 14 d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84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46:00Z</dcterms:created>
  <dc:creator>AK</dc:creator>
  <dc:description/>
  <dc:language>en-US</dc:language>
  <cp:lastModifiedBy>Gaudens</cp:lastModifiedBy>
  <cp:lastPrinted>2006-02-15T15:04:00Z</cp:lastPrinted>
  <dcterms:modified xsi:type="dcterms:W3CDTF">2023-05-05T17:33:00Z</dcterms:modified>
  <cp:revision>59</cp:revision>
  <dc:subject/>
  <dc:title>Zprostředkovatelská smlouva výhradní - družstvo</dc:title>
</cp:coreProperties>
</file>