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.: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/paní ...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.., dat.nar.: ..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ručovací adresa: ..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ájemce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... dne 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ěc: Výpověď z nájmu bytu ve smyslu ustanovení § 2291 odst. 1 a 2 zákona č. 89/2012 Sb., občanský zákoní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Vážení,</w:t>
      </w:r>
    </w:p>
    <w:p>
      <w:pPr>
        <w:pStyle w:val="Normal"/>
        <w:jc w:val="both"/>
        <w:rPr/>
      </w:pPr>
      <w:r>
        <w:rPr>
          <w:rFonts w:cs="Arial" w:ascii="Arial" w:hAnsi="Arial"/>
        </w:rPr>
        <w:t>mezi Vámi jako nájemcem na straně jedné a mnou jako pronajímatelem na straně druhé byla dne ... uzavřena nájemní smlouva (dále jen „</w:t>
      </w:r>
      <w:r>
        <w:rPr>
          <w:rFonts w:cs="Arial" w:ascii="Arial" w:hAnsi="Arial"/>
          <w:b/>
        </w:rPr>
        <w:t>nájemní smlouva</w:t>
      </w:r>
      <w:r>
        <w:rPr>
          <w:rFonts w:cs="Arial" w:ascii="Arial" w:hAnsi="Arial"/>
        </w:rPr>
        <w:t>“), na jejímž základě jsem Vám přenechal do nájmu byt č. ..., o velikosti ..., umístěný v ... nadzemním podlaží budovy č.p. ...,  na adrese ... (dále jen „</w:t>
      </w:r>
      <w:r>
        <w:rPr>
          <w:rFonts w:cs="Arial" w:ascii="Arial" w:hAnsi="Arial"/>
          <w:b/>
        </w:rPr>
        <w:t>byt</w:t>
      </w:r>
      <w:r>
        <w:rPr>
          <w:rFonts w:cs="Arial" w:ascii="Arial" w:hAnsi="Arial"/>
        </w:rPr>
        <w:t>“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souladu s nájemní smlouvou jste povinni hradit nájemné ve výši ... Kč měsíčně a dále i zálohy na služby ve výši ... Kč měsíčně, a to se splatností k 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akticky jste </w:t>
      </w:r>
      <w:r>
        <w:rPr>
          <w:rFonts w:cs="Arial" w:ascii="Arial" w:hAnsi="Arial"/>
          <w:b/>
        </w:rPr>
        <w:t>opakovaně</w:t>
      </w:r>
      <w:r>
        <w:rPr>
          <w:rFonts w:cs="Arial" w:ascii="Arial" w:hAnsi="Arial"/>
        </w:rPr>
        <w:t xml:space="preserve"> porušili svou povinnost hradit nájemné a zálohu na služby, když jste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 měsíci ... roku ... neuhradili na sjednané nájemné a zálohy na služby ničeho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v měsíci ... roku ... neuhradila na sjednané nájemné a zálohy na služby ničeho,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 měsíci ... roku ... neuhradili na sjednané nájemné a zálohy na služby ničeho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v měsíci ... roku ... neuhradila na sjednané nájemné a zálohy na služby ničeho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úplnost uvádím, že Vámi složená kauce byla již zcela vyčerpána (za účelem úhrady jiných dříve splatných Vašich závazků, než shora uvedených) a kauci jste doposud nedoplnila do sjednané výše, i přes mou písemnou výzvu (</w:t>
      </w:r>
      <w:r>
        <w:rPr>
          <w:rFonts w:cs="Arial" w:ascii="Arial" w:hAnsi="Arial"/>
          <w:i/>
          <w:iCs/>
        </w:rPr>
        <w:t>pozn.: uvést a specifikovat, pokud tak bylo</w:t>
      </w:r>
      <w:r>
        <w:rPr>
          <w:rFonts w:cs="Arial" w:ascii="Arial" w:hAnsi="Arial"/>
        </w:rPr>
        <w:t xml:space="preserve">).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řípisem ze dne ... jste byli mnou vyzváni, abyste nejpozději do 15 dnů od doručení tohoto uhradili částku v celkové výši ... Kč z titulu shora specifikovaných dlužných plateb</w:t>
      </w:r>
      <w:r>
        <w:rPr>
          <w:rFonts w:cs="Arial" w:ascii="Arial" w:hAnsi="Arial"/>
        </w:rPr>
        <w:t>. Tímto přípisem jste byli rovněž informováni o tom, že v případě, že k úhradě z Vaší strany nedojde, budou splněny podmínky pro výpověď nájemní smlouvy bez výpovědní doby ve smyslu ustanovení § 2291 občanského zákoní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úplnost pak dodávám, že Vám byla poskytnuta dostatečně dlouhá doba k odstranění závadného chování v podobě prodlení se specifikovanými úhradami ve smyslu ustanovení § 2291 odst. 3 občanského zákoníku, tedy k úhradě dlužných částek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dnešního dne však z Vaší strany nebyly shora specifikované platby uhrazeny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 ohledem na shora uvedené tedy tímto vypovídám nájemní smlouvu</w:t>
      </w:r>
      <w:r>
        <w:rPr>
          <w:rFonts w:cs="Arial" w:ascii="Arial" w:hAnsi="Arial"/>
        </w:rPr>
        <w:t xml:space="preserve"> ve smyslu ustanovení § 2291 odst. 1 ve spojení s ustanovením § 2291 odst. 2 občanského zákoníku, neboť jste svým shora popsaným jednáním porušili zvlášť závažným způsobem svou povinnost platit nájemné a zálohy na služby dle uzavřené nájemní smlouvy, a toto své závadné chování jste ani po doručení výzvy k odstranění neodstranili a své závazky vůči mne neuhradil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ohledem na důvod výpovědi uvedený shora je nájemní smlouva vypovídána bez výpovědní doby. Nájemní vztah je tedy ukončen doručením této výpověd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zývám Vás tímto rovněž, abyste bez zbytečného odkladu byt vyklidili a vyklizený mi tento předali, a to nejpozději do 1 měsíce od skončení nájmu.</w:t>
      </w:r>
    </w:p>
    <w:p>
      <w:pPr>
        <w:pStyle w:val="Normal"/>
        <w:jc w:val="both"/>
        <w:rPr/>
      </w:pPr>
      <w:r>
        <w:rPr>
          <w:rFonts w:cs="Arial" w:ascii="Arial" w:hAnsi="Arial"/>
        </w:rPr>
        <w:t>Touto cestou Vás rovněž poučuji v souladu s ustanovením § 2286 a § 2290 občanského zákoníku o tom, že máte právo podat do dvou měsíců od doručení této výpovědi návrh věcně a místně příslušnému soudu, aby přezkoumal, zda je výpověď oprávněná. Dále Vás rovněž poučuji o tom, že máte právo vznést proti této výpovědi námi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pozdrav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</w:t>
      </w:r>
      <w:r>
        <w:rPr>
          <w:rFonts w:cs="Arial" w:ascii="Arial" w:hAnsi="Arial"/>
          <w:b/>
          <w:bCs/>
        </w:rPr>
        <w:t>.……….……….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pronajímatel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Jednou, doporučeně na dodejku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28:00Z</dcterms:created>
  <dc:creator>AK</dc:creator>
  <dc:description/>
  <dc:language>en-US</dc:language>
  <cp:lastModifiedBy>Gaudens</cp:lastModifiedBy>
  <dcterms:modified xsi:type="dcterms:W3CDTF">2024-10-01T09:14:00Z</dcterms:modified>
  <cp:revision>17</cp:revision>
  <dc:subject/>
  <dc:title>Výpoveď nájmu bytu - neplacení - okamžitá</dc:title>
</cp:coreProperties>
</file>