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caps/>
          <w:spacing w:val="-20"/>
          <w:sz w:val="22"/>
          <w:szCs w:val="28"/>
        </w:rPr>
      </w:pPr>
      <w:r>
        <w:rPr>
          <w:rFonts w:cs="Arial" w:ascii="Arial" w:hAnsi="Arial"/>
          <w:bCs/>
          <w:caps/>
          <w:spacing w:val="-20"/>
          <w:sz w:val="22"/>
          <w:szCs w:val="28"/>
        </w:rPr>
        <w:t>DOHODA V SOUVISLOSTI S UKONČENÍM REZERVAČNÍ SMLOUV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ále jen „dohoda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 xml:space="preserve">Firma </w:t>
      </w:r>
      <w:r>
        <w:rPr>
          <w:rFonts w:cs="Arial" w:ascii="Arial" w:hAnsi="Arial"/>
          <w:sz w:val="22"/>
          <w:szCs w:val="22"/>
        </w:rPr>
        <w:t>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…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zájemce o nabytí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alitní zprostředkovatel a zájemce o nabytí mezi sebou uzavřeli dne ... rezervační smlouvu (dále jen „</w:t>
      </w:r>
      <w:r>
        <w:rPr>
          <w:rFonts w:cs="Arial" w:ascii="Arial" w:hAnsi="Arial"/>
          <w:b/>
          <w:sz w:val="22"/>
          <w:szCs w:val="22"/>
        </w:rPr>
        <w:t>rezervační  smlouva</w:t>
      </w:r>
      <w:r>
        <w:rPr>
          <w:rFonts w:cs="Arial" w:ascii="Arial" w:hAnsi="Arial"/>
          <w:sz w:val="22"/>
          <w:szCs w:val="22"/>
        </w:rPr>
        <w:t xml:space="preserve">“) týkající se těchto nemovitých věcí: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ytové </w:t>
      </w:r>
      <w:r>
        <w:rPr>
          <w:rFonts w:cs="Arial" w:ascii="Arial" w:hAnsi="Arial"/>
          <w:i/>
          <w:iCs/>
          <w:sz w:val="22"/>
        </w:rPr>
        <w:t>jednotky č. .../... o podlahové ploše ... m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 xml:space="preserve"> vymezené v ... nadzemním podlaží domu č.p. ... postaveném na pozemku parc. č. ...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 xml:space="preserve">, zapsané na listu vlastnictví č. ... - vlastnictví bytu a nebytového prostoru a na listu vlastnictví č. ... - vlastnictví domu s byty a nebytovými prostory, pro obec ..., katastrální území ... u Katastrálního úřadu pro ..., která zahrnuje podíl na společných částech uvedeného domu a pozemku ve výši .../...; uvedená jednotka, resp. dům se nachází na adrese ... </w:t>
      </w:r>
      <w:r>
        <w:rPr>
          <w:rFonts w:cs="Arial" w:ascii="Arial" w:hAnsi="Arial"/>
          <w:i/>
          <w:iCs/>
          <w:sz w:val="22"/>
          <w:szCs w:val="22"/>
        </w:rPr>
        <w:t xml:space="preserve"> (dále jen „bytová jednotka“)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složil v souladu s rezervační smlouvou ve prospěch bankovního účtu realitního zprostředkovatele částku ve výši ...  Kč (slovy: ... korun českých), dále jen jako „</w:t>
      </w:r>
      <w:r>
        <w:rPr>
          <w:rFonts w:cs="Arial" w:ascii="Arial" w:hAnsi="Arial"/>
          <w:b/>
          <w:sz w:val="22"/>
          <w:szCs w:val="22"/>
        </w:rPr>
        <w:t>rezervační poplatek</w:t>
      </w:r>
      <w:r>
        <w:rPr>
          <w:rFonts w:cs="Arial" w:ascii="Arial" w:hAnsi="Arial"/>
          <w:sz w:val="22"/>
          <w:szCs w:val="22"/>
        </w:rPr>
        <w:t>“. Realitní zprostředkovatel byl dle svého prohlášení na základě zprostředkovatelské smlouvy uzavřené dne ... mezi ním a ..., nar.: ..., bytem: ... (dále jen jako „pronajímatel“) pověřen zprostředkováním nájmu bytové jednotky, a byl oprávněn rezervační smlouvu uzavřít a rezervační poplatek svým jménem přijmou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následně sdělil realitnímu zprostředkovateli, že trvá na zrušení/ukončení rezervační smlouvy, neboť si nájem předmětné bytové jednotky rozmyslel (</w:t>
      </w:r>
      <w:r>
        <w:rPr>
          <w:rFonts w:cs="Arial" w:ascii="Arial" w:hAnsi="Arial"/>
          <w:i/>
          <w:iCs/>
          <w:sz w:val="22"/>
          <w:szCs w:val="22"/>
        </w:rPr>
        <w:t>pozn.: uvést skutečný důvod odstoupení</w:t>
      </w:r>
      <w:r>
        <w:rPr>
          <w:rFonts w:cs="Arial" w:ascii="Arial" w:hAnsi="Arial"/>
          <w:sz w:val="22"/>
          <w:szCs w:val="22"/>
        </w:rPr>
        <w:t>) a že tudíž nehodlá uzavřít realitní smlouvu. Realitní zprostředkovatel na to sdělil zájemci o nabytí, že tento postup představuje podstatné porušení rezervační smlouvy, v důsledku kterého mimo jiné realitní zprostředkovatel ani pronajímatel nejednali s jiným vážným zájemcem o bytovou jednotku, a to právě s ohledem na uzavřenou rezervační smlouvu. Realitní zprostředkovatel nicméně zároveň ocenil upřímnost zájemce o nabytí. Zájemce o nabytí se stanoviskem realitního zprostředkovatele ve vztahu k porušení rezervační smlouvy souhlasi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alitní zprostředkovatel v důsledku stavu popsaného v odstavci ad. c) shora podpisem této dohody potvrzuje svůj požadavek na zaplacení smluvní pokuty ve smyslu čl. V. (</w:t>
      </w:r>
      <w:r>
        <w:rPr>
          <w:rFonts w:cs="Arial" w:ascii="Arial" w:hAnsi="Arial"/>
          <w:i/>
          <w:iCs/>
          <w:sz w:val="22"/>
          <w:szCs w:val="22"/>
        </w:rPr>
        <w:t>pozn.: upravte podle Vaší RS</w:t>
      </w:r>
      <w:r>
        <w:rPr>
          <w:rFonts w:cs="Arial" w:ascii="Arial" w:hAnsi="Arial"/>
          <w:sz w:val="22"/>
          <w:szCs w:val="22"/>
        </w:rPr>
        <w:t>) rezervační smlouvy (dále jen jako „</w:t>
      </w:r>
      <w:r>
        <w:rPr>
          <w:rFonts w:cs="Arial" w:ascii="Arial" w:hAnsi="Arial"/>
          <w:b/>
          <w:bCs/>
          <w:sz w:val="22"/>
          <w:szCs w:val="22"/>
        </w:rPr>
        <w:t>smluvní pokuta</w:t>
      </w:r>
      <w:r>
        <w:rPr>
          <w:rFonts w:cs="Arial" w:ascii="Arial" w:hAnsi="Arial"/>
          <w:sz w:val="22"/>
          <w:szCs w:val="22"/>
        </w:rPr>
        <w:t xml:space="preserve">“). Zájemce o nabytí toto přijímá, nárok realitního zprostředkovatele na zaplacení smluvní pokuty co do důvodu a výše výslovně uznává a souhlasí s tím, aby tato byla realitnímu zprostředkovateli uhrazena za dále sjednaných podmínek.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tní zprostředkovatel se zavazuje, že s rezervačním poplatkem naloží tak, jak se dohodnou se zájemce o nabytí dále v této dohodě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o nabytí se zavazuje uhradit realitnímu zprostředkovateli z důvodu podstatného porušení rezervační smlouvy ze strany zájemce o nabytí </w:t>
      </w:r>
      <w:r>
        <w:rPr>
          <w:rFonts w:cs="Arial" w:ascii="Arial" w:hAnsi="Arial"/>
          <w:b/>
          <w:sz w:val="22"/>
          <w:szCs w:val="22"/>
        </w:rPr>
        <w:t>smluvní pokutu 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výši ... 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>, přičemž uvedená částka má být uhrazena za použití rezervačního poplatku ve smyslu dále uvedeného. Zájemce o nabytí tedy dává realitnímu zprostředkovateli následující příkaz k naložení s rezervačním poplatke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zervační poplatek ve výši ...  Kč nechť realitní zprostředkovatel poukáže ve prospěch svého účtu č. .../... za účelem uhrazení závazku zájemce o nabytí vůči realitnímu zprostředkovateli z titulu úhrady smluvní pokuty, a to nejpozději do 5 pracovních dnů pro uzavření této dohod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)    </w:t>
      </w:r>
      <w:r>
        <w:rPr>
          <w:rFonts w:cs="Arial" w:ascii="Arial" w:hAnsi="Arial"/>
          <w:b/>
          <w:bCs/>
          <w:sz w:val="22"/>
          <w:szCs w:val="22"/>
        </w:rPr>
        <w:t>Smluvní strany svorně konstatují, že uzavřením této dohody a vypořádáním rezervačního poplatku ve smyslu této dohody budou vypořádány všechny vzájemné nároky smluvních stran z titulu ukončené rezervační smlouv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tuto dohodu uzavírají svobodně a vážně, nikoliv v tísni či za nápadně nevýhodných podmínek. Na důkaz, že s jejím obsahem souhlasí, tuto dohodu podepisuj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 xml:space="preserve">       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200" w:right="1140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79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81"/>
        </w:tabs>
        <w:ind w:left="2381" w:hanging="793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129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next w:val="Normal"/>
    <w:qFormat/>
    <w:pPr>
      <w:numPr>
        <w:ilvl w:val="0"/>
        <w:numId w:val="3"/>
      </w:numPr>
      <w:spacing w:before="60" w:after="60"/>
    </w:pPr>
    <w:rPr>
      <w:b/>
      <w:bCs/>
      <w:sz w:val="24"/>
    </w:rPr>
  </w:style>
  <w:style w:type="paragraph" w:styleId="Osnova2">
    <w:name w:val="osnova 2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Osnova3">
    <w:name w:val="osnova 3"/>
    <w:basedOn w:val="Osnova2"/>
    <w:qFormat/>
    <w:pPr>
      <w:numPr>
        <w:ilvl w:val="0"/>
        <w:numId w:val="4"/>
      </w:numPr>
      <w:tabs>
        <w:tab w:val="clear" w:pos="720"/>
        <w:tab w:val="left" w:pos="1276" w:leader="none"/>
      </w:tabs>
      <w:ind w:left="1276" w:hanging="567"/>
    </w:pPr>
    <w:rPr/>
  </w:style>
  <w:style w:type="paragraph" w:styleId="Osnova4">
    <w:name w:val="osnova 4"/>
    <w:basedOn w:val="Osnova3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kern w:val="2"/>
    </w:rPr>
  </w:style>
  <w:style w:type="paragraph" w:styleId="Textpoznmky">
    <w:name w:val="Text poznámky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poznmky"/>
    <w:next w:val="Textpoznmky"/>
    <w:qFormat/>
    <w:pPr>
      <w:overflowPunct w:val="true"/>
      <w:autoSpaceDE w:val="true"/>
      <w:jc w:val="left"/>
      <w:textAlignment w:val="auto"/>
    </w:pPr>
    <w:rPr>
      <w:b/>
      <w:bCs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ties">
    <w:name w:val="Parties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0:00Z</dcterms:created>
  <dc:creator>AK</dc:creator>
  <dc:description/>
  <dc:language>en-US</dc:language>
  <cp:lastModifiedBy>Gaudens</cp:lastModifiedBy>
  <cp:lastPrinted>2008-07-06T21:16:00Z</cp:lastPrinted>
  <dcterms:modified xsi:type="dcterms:W3CDTF">2023-03-20T10:03:00Z</dcterms:modified>
  <cp:revision>5</cp:revision>
  <dc:subject/>
  <dc:title>Rezervační smlouva 2str - dohoda o zrušení - celá SP</dc:title>
</cp:coreProperties>
</file>