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pozn.: Pro dokonalé právní zajištění celé transakce je nutné uzavírat trojstranné rezervační smlouvy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PODNÁJMEM DRUŽSTEVNÍHO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/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...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 o nabytí“), na straně druhé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ealitní zprostředkovatel prohlašuje, že je na základě zprostředkovatelské smlouvy uzavřené dne ... mezi ním a členem družstva - majitelem družstevního podílu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Bytového družstva …, se sídlem: …, IČO: …, (dále jen „Bytové družstvo“), s jehož členstvím je spojeno rovněž právo nájmu družstevního bytu č. …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(dále jen „Byt“)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ávněn zprostředkovávat podnájem předmětného Bytu. Nájemcem a majitelem daného družstevního podílu je/jsou …. (dále jen „Nájemce“) s tím, že tito jsou oprávněni přenechat Byt do podnájm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/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Nájemcem uzavřít Podnájemní smlouvu, na základě které by se měl stát podnájemcem Bytu popsaného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Nájemcem a Zájemcem o nabytí bude doba podnájmu nejméně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 a maximálně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Nájemcem stanoveno na … Kč, měsíční poplatky za služby spojené s užíváním na ... Kč, kauce je stanovena na ... Kč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u tak, že Realitní zprostředkovatel není oprávněn po dobu účinnosti této smlouvy zprostředkovat jeho podnájem jinému Zájemci, za účelem zahájení jednání a přípravy smluvních dokumentů vedoucích k podnájmu  Bytu a za účelem poskytnutí jistoty na splnění svých závazků, složí Zájemce o nabytí k rukám Realitního zprostředkovatele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Uvedený Rezervační poplatek bude, v případě uzavření Realitní smlouvy, v plné výši započten na nájemné za podnájem Bytu (nebo: </w:t>
      </w:r>
      <w:r>
        <w:rPr>
          <w:rFonts w:cs="Arial" w:ascii="Arial" w:hAnsi="Arial"/>
          <w:i/>
          <w:iCs/>
          <w:sz w:val="22"/>
          <w:szCs w:val="22"/>
        </w:rPr>
        <w:t>na provizi Realitního zprostředkovatele za zprostředkování podnájmu podle této smlouvy účtovanou Zájemc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Realitním zprostředkovatelem uzavřít s Nájemcem Realitní smlouvu, a to nejpozději v poslední den účinnosti této smlouvy dle článku V. odst. 1 této smlouvy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o nabytí prohlašuje, že akceptuje základní podmínky Realitní smlouvy, které jsou uvedené v čl. II. této smlouvy, tedy zejména minimální a maximální předpokládanou dobu podnájmu a částky požadované Nájemcem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podmínky Realitní smlouvy neodpovídaly ujednáním v této smlouvě, zejm. pak v odst. 2 a 3 článku II., pokud by podmínky Realitní smlouvy byly pro Zájemce o nabytí nápadně nevýhodné,  nebo pokud by byly v rozporu s platnými právními předpisy, Zájemce o nabytí není povinen tuto Realitní smlouvu uzavřít. V takovém případě může odstoupit od této Rezervační smlouvy s tím, že mu je Realitní zprostředkovatel povinen na vyzvání vrátit uhrazený Rezervační poplatek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/>
          <w:b w:val="false"/>
          <w:bCs w:val="false"/>
          <w:sz w:val="22"/>
          <w:szCs w:val="22"/>
          <w:lang w:val="cs-CZ"/>
        </w:rPr>
      </w:r>
    </w:p>
    <w:p>
      <w:pPr>
        <w:pStyle w:val="Nadpis11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 případě, že Nájemce nepřistoupí za výše uvedených podmínek k podpisu Realitní smlouvy nejpozději v poslední den účinnosti této smlouvy, přijatý Rezervační poplatek Realitní zprostředkovatel na vyžádání vrátí zpět Zájemci o nabytí, a to nejpozději do tří pracovních dnů od vyžádání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kud Zájemce o nabytí neposkytne potřebnou součinnost nutnou pro uzavření Realitní smlouvy dle této smlouvy, pokud poruší povinnosti stanovené v článku IV. této smlouvy nebo Zájemce o nabytí uvede v této smlouvě nepravdivé informace, je Zájemce o nabytí povinen zaplatit Realitnímu zprostředkovateli smluvní pokutu ve výši odpovídající Rezervačnímu poplatku; v takovém případě může Realitní zprostředkovatel použít Zájemcem o nabytí uhrazený Rezervační poplatek na úhradu smluvní pokuty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ájemce o nabytí potvrzuje, že se před podpisem seznámil se Zásadami ochrany osobních údajů Realitního zprostředkovatele a Poučením spotřebitele, které jsou uveřejněny na stránkách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obou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veřejného seznamu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má dvě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Zájemce o nabytí</w:t>
      </w:r>
    </w:p>
    <w:p>
      <w:pPr>
        <w:pStyle w:val="Normal"/>
        <w:widowControl w:val="false"/>
        <w:overflowPunct w:val="false"/>
        <w:autoSpaceDE w:val="fals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16:00Z</dcterms:created>
  <dc:creator>AK</dc:creator>
  <dc:description/>
  <dc:language>en-US</dc:language>
  <cp:lastModifiedBy>Gaudens</cp:lastModifiedBy>
  <cp:lastPrinted>2006-02-15T15:04:00Z</cp:lastPrinted>
  <dcterms:modified xsi:type="dcterms:W3CDTF">2023-09-22T08:00:00Z</dcterms:modified>
  <cp:revision>46</cp:revision>
  <dc:subject/>
  <dc:title>Rezervace s depozitem - podnnájem dr.byt, dvojstranná</dc:title>
</cp:coreProperties>
</file>