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 xml:space="preserve">………………………………………………, 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 o nabytí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O ZPROSTŘEDKOVÁNÍ KOUPĚ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Realitní zprostředkovatel se zavazuje vyvíjet pro Zájemce o nabytí činnost tak, aby měl možnost uzavřít kupní smlouvu o převodu nemovitostí (dále jen „Realitní smlouva“) se třetí osobou (dále jen „Prodávající“), a to na nemovitosti dle níže uvedených parametrů:</w:t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ind w:left="284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(dále jen „Nemovitosti“)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Cenová představa: ………………………………………….… (dále jen „Kupní cena“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Realitní smlouvy, zaplatí Zájemce o nabytí Realitnímu zprostředkovateli provizi ve výši ……….…% z kupní ceny (</w:t>
      </w:r>
      <w:r>
        <w:rPr>
          <w:rFonts w:cs="Arial" w:ascii="Arial" w:hAnsi="Arial"/>
          <w:i/>
          <w:iCs/>
          <w:spacing w:val="-6"/>
          <w:sz w:val="22"/>
          <w:szCs w:val="22"/>
        </w:rPr>
        <w:t>pozn.: varianta II - „provizi v paušální výši ... Kč“</w:t>
      </w:r>
      <w:r>
        <w:rPr>
          <w:rFonts w:cs="Arial" w:ascii="Arial" w:hAnsi="Arial"/>
          <w:spacing w:val="-6"/>
          <w:sz w:val="22"/>
          <w:szCs w:val="22"/>
        </w:rPr>
        <w:t xml:space="preserve">). Provize je splatná dnem uzavření Realitní smlouvy, a to na základě výzvy ze strany Realitního zprostředkovatele. </w:t>
      </w:r>
      <w:r>
        <w:rPr>
          <w:rFonts w:cs="Arial" w:ascii="Arial" w:hAnsi="Arial"/>
          <w:sz w:val="22"/>
          <w:szCs w:val="22"/>
        </w:rPr>
        <w:t>Provize zahrnuje veškeré náklady Realitního zprostředkovatele vynaložené při plnění této smlouvy, stejně tak jako náklady na právní servis související s realizací dané realitní transakc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+ varianta Záloha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pacing w:val="-6"/>
          <w:sz w:val="22"/>
          <w:szCs w:val="22"/>
        </w:rPr>
        <w:t>3.</w:t>
        <w:tab/>
        <w:t>Strany ujednaly, že Zájemce o nabytí poskytne Realitnímu zprostředkovateli zálohu na provizi ve výši …………………… splatnou do …………………… na ú.č. ……………………; v</w:t>
      </w:r>
      <w:r>
        <w:rPr>
          <w:rFonts w:cs="Arial" w:ascii="Arial" w:hAnsi="Arial"/>
          <w:sz w:val="22"/>
          <w:szCs w:val="22"/>
        </w:rPr>
        <w:t xml:space="preserve"> případě, kdy Zájemce o nabytí ve sjednaném termínu zálohu neuhradí, tato smlouva se okamžikem uplynutí této lhůty ruší. V případě uzavření Realitní smlouvy bude tato záloha započtena na ujednanou provizi; v případě nenalezení požadované Nemovitosti bude Realitním zprostředkovatelem vyúčtována jako </w:t>
      </w:r>
      <w:r>
        <w:rPr>
          <w:rFonts w:cs="Arial" w:ascii="Arial" w:hAnsi="Arial"/>
          <w:sz w:val="22"/>
        </w:rPr>
        <w:t>paušální náhrada v souvislosti s plněním dle této smlouvy.</w:t>
      </w:r>
    </w:p>
    <w:p>
      <w:pPr>
        <w:pStyle w:val="TextBody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szCs w:val="22"/>
        </w:rPr>
        <w:t>+ varianta Měsíční platba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pacing w:val="-6"/>
          <w:sz w:val="22"/>
          <w:szCs w:val="22"/>
        </w:rPr>
        <w:t>3.</w:t>
        <w:tab/>
        <w:t xml:space="preserve">Strany ujednaly, že Zájemce o nabytí bude Realitnímu zprostředkovateli hradit měsíčně odměnu a paušální náhradu nákladů v </w:t>
      </w:r>
      <w:r>
        <w:rPr>
          <w:rFonts w:cs="Arial" w:ascii="Arial" w:hAnsi="Arial"/>
          <w:sz w:val="22"/>
        </w:rPr>
        <w:t xml:space="preserve">souvislosti s plněním dle této smlouvy, a to ve </w:t>
      </w:r>
      <w:r>
        <w:rPr>
          <w:rFonts w:cs="Arial" w:ascii="Arial" w:hAnsi="Arial"/>
          <w:spacing w:val="-6"/>
          <w:sz w:val="22"/>
          <w:szCs w:val="22"/>
        </w:rPr>
        <w:t>výši ……………………, splatné vždy k 5. dni v měsíci za daný měsíc, ú.č. …………………… ; v</w:t>
      </w:r>
      <w:r>
        <w:rPr>
          <w:rFonts w:cs="Arial" w:ascii="Arial" w:hAnsi="Arial"/>
          <w:sz w:val="22"/>
          <w:szCs w:val="22"/>
        </w:rPr>
        <w:t xml:space="preserve"> případě, kdy Zájemce o nabytí v termínu odměnu neuhradí, tato smlouva se okamžikem uplynutí této lhůty ruší. Toto finanční plnění nemá vliv na provizi ujednanou v čl. I. odst. 2. této smlouvy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Nemovitostí dle rámcových parametrů Zájemce o nabytí uvedených v čl. I. této smlouvy, a to jak vlastními aktivitami, tak i spoluprací s dalšími realitními zprostředkovateli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zorganizovat potřebná jednání smluvních stran nezbytná k uzavření Realitní smlouvy, příp. smlouvy o uzavření budoucí kupní smlouvy, a zajistit vypracování kupní smlouvy, příp. smlouvy o uzavření budoucí kupní smlouvy a vypracování návrhu na vklad vlastnického práva k Nemovitostem do katastru nemovitostí, příp. u dané smluvní dokumentace zajistit právní posouzení a oponenturu navrhovaných postupů a smluvních ujedná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>a.</w:t>
        <w:tab/>
        <w:t>informovat Realitního zprostředkovatele o změnách parametrů vyhledávané Nemovitosti, uvedených v čl. I. této smlouvy, které mají podstatný vliv na plnění dle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 bez zbytečného odkladu informovat Realitního zprostředkovatele o skutečnosti, zda jím vyhledaná Nemovitost splňuje či nesplňuje požadavky Zájemce o nabytí a zda má či nemá zájem pokračovat v jednáních směřujících k uzavření Realitní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 xml:space="preserve">c. při vyhledání vyhovující Nemovitosti </w:t>
      </w:r>
      <w:r>
        <w:rPr>
          <w:rFonts w:cs="Arial" w:ascii="Arial" w:hAnsi="Arial"/>
          <w:spacing w:val="-8"/>
          <w:sz w:val="22"/>
          <w:szCs w:val="22"/>
        </w:rPr>
        <w:t>na vyzvání Realitního zprostředkovatele vyvíjet potřebnou součinnost související s uzavřením Realitní smlouvy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.</w:t>
        <w:tab/>
        <w:t>že veškeré kontakty se třetími osobami, které zajistí Realitní zprostředkovatel, budou realizovány výlučně přes Realitního zprostředkovatele a že bez jeho vědomí neuzavře Realitní smlouvu či smlouvu o uzavření budoucí kupní smlouvy na Nemovitosti s osobou, jež byla vyhledána Realitním zprostředkovatelem, a to ani v době po skončení platnosti této Smlouvy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pacing w:val="-6"/>
        </w:rPr>
        <w:t>1.</w:t>
        <w:tab/>
      </w:r>
      <w:r>
        <w:rPr>
          <w:rFonts w:cs="Arial" w:ascii="Arial" w:hAnsi="Arial"/>
          <w:sz w:val="22"/>
          <w:szCs w:val="22"/>
        </w:rPr>
        <w:t>Zájemce o nabytí výslovně žádá Realitního zprostředkovatele (s plným vědomím práv a povinností vyplývajících z realizovaného poučení), aby započal s poskytováním služeb dle této smlouvy již ve lhůtě pro odstoupení Zájemce o nabytí od této smlouvy (byla-li tato smlouva uzavřena mimo obvyklé obchodní prostory Realitního zprostředkovatele).</w:t>
      </w:r>
      <w:r>
        <w:rPr>
          <w:rFonts w:cs="Arial" w:ascii="Arial" w:hAnsi="Arial"/>
          <w:i/>
          <w:iCs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Zájemcem o nabytí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o nabytí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3. </w:t>
      </w:r>
      <w:r>
        <w:rPr>
          <w:rFonts w:cs="Arial" w:ascii="Arial" w:hAnsi="Arial"/>
          <w:spacing w:val="-8"/>
          <w:sz w:val="22"/>
          <w:szCs w:val="22"/>
        </w:rPr>
        <w:t>Vzniku práva Realitního zprostředkovatele na provizi nebrání skutečnost, že teprve po zániku této smlouvy dojde k uzavření Realitní smlouvy, pokud Realitní zprostředkovatel zajistil Zájemci o nabytí prohlídku Nemovitostí nebo pokud předal Zájemci o nabytí informace o prodeji Nemovitostí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Strany ujednaly, že pokud budou předmětné Nemovitosti ve vlastním portfoliu Realitního zprostředkovatele, tedy pokud bude Realitní zprostředkovatel při prodeji smluvně a za úplatu zastupovat i Prodávajícího, bude Realitní zprostředkovatel realizovat plnění dle této smlouvy pro Zájemce o nabytí bezúplatně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určitou do 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>- neurčitou s výpovědní lhůtou 10 dní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i/>
          <w:iCs/>
          <w:spacing w:val="-6"/>
          <w:sz w:val="22"/>
          <w:szCs w:val="22"/>
        </w:rPr>
        <w:t>(pozn.: nehodící se škrtněte</w:t>
      </w:r>
      <w:r>
        <w:rPr>
          <w:rFonts w:cs="Arial" w:ascii="Arial" w:hAnsi="Arial"/>
          <w:spacing w:val="-6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ab/>
        <w:t xml:space="preserve">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 xml:space="preserve">  Zájemce o nabytí</w: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7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exposedshow">
    <w:name w:val="text_exposed_show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2:00Z</dcterms:created>
  <dc:creator>AK</dc:creator>
  <dc:description/>
  <dc:language>en-US</dc:language>
  <cp:lastModifiedBy>Gaudens</cp:lastModifiedBy>
  <cp:lastPrinted>2006-02-15T15:04:00Z</cp:lastPrinted>
  <dcterms:modified xsi:type="dcterms:W3CDTF">2023-03-20T09:59:00Z</dcterms:modified>
  <cp:revision>71</cp:revision>
  <dc:subject/>
  <dc:title>Smlouva o zprostředkování - koupě - %</dc:title>
</cp:coreProperties>
</file>