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TVRZENÍ O PŘEVZETÍ INFORMACÍ</w:t>
      </w:r>
    </w:p>
    <w:p>
      <w:pPr>
        <w:pStyle w:val="Heading"/>
        <w:rPr>
          <w:caps/>
        </w:rPr>
      </w:pPr>
      <w:r>
        <w:rPr>
          <w:caps/>
        </w:rPr>
        <w:t>V souvislosti s PODNÁJMEM DRUŽSTEVNÍHO BYTU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Družstevní byt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ena podnájmu (na měsíc): ….…………………………………………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platky spojené s užíváním (na měsíc): ….……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ájemce tímto svým podpisem potvrzuje převzetí informací o výše uvedeném družstevním bytě  prezentovaných mu zástupcem společnosti …, IČO: …, tel.: ..., e-mail: ..., ID datové schránky: ...  (dále jen „Realitní zprostředkovatel“), a to v souvislosti s podnájmem, jehož zajištěním byl Realitní zprostředkovatel pověřen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mluvní strany v této souvislosti ujednaly, pokud Realitní zprostředkovatel Zájemci zprostředkuje uzavření podnájemní smlouvy k Družstevnímu bytu (dále jen „Realitní smlouva“), zavazuje se Zájemce uhradit Realitnímu zprostředkovateli provizi ve výši měsíčního nájemného +DPH. V případě uzavření Realitní smlouvy na dobu kratší než jeden rok, bude výše provize Realitního zprostředkovatele poměrná délce podnájmu. Provize Realitního zprostředkovatele je splatná ke dni podpisu Realitní smlouv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podnájmu se Zájemce dozvěděl na základě inzerce nebo jiných prodejních aktivit Realitního zprostředkovatele, který mu následně poskytl nezbytné informace vztahující se k podnájmu, včetně identifikace Nájemce. Realitnímu zprostředkovateli vzniká nárok na provizi i tehdy, bude-li cílová smlouva (dále jen „Realitní smlouva“) uzavřena s osobou, která je ve vztahu k Zájemci osobou v příbuzenském vztahu či osobou blízko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kytnutí osobních údajů Zájemce je požadováno z titulu oprávněného zájmu Realitního zprostředkovatele. Zásady ochrany osobních údajů Realitního zprostředkovatele jsou spolu s Poučením spotřebitele uveřejněny na www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……………………….. dne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Zájemce</w:t>
      </w:r>
    </w:p>
    <w:p>
      <w:pPr>
        <w:pStyle w:val="TextBodyInden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52:00Z</dcterms:created>
  <dc:creator>AK</dc:creator>
  <dc:description/>
  <dc:language>en-US</dc:language>
  <cp:lastModifiedBy>Gaudens</cp:lastModifiedBy>
  <cp:lastPrinted>2006-05-30T10:15:00Z</cp:lastPrinted>
  <dcterms:modified xsi:type="dcterms:W3CDTF">2023-03-20T10:01:00Z</dcterms:modified>
  <cp:revision>16</cp:revision>
  <dc:subject/>
  <dc:title>Potvrzení o převzetí info - PODNÁJEM dr.bytu</dc:title>
</cp:coreProperties>
</file>