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Prosttext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O ZPROSTŘEDKOVÁNÍ NÁJMU</w:t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,</w:t>
      </w:r>
      <w:r>
        <w:rPr>
          <w:rFonts w:cs="Arial" w:ascii="Arial" w:hAnsi="Arial"/>
          <w:sz w:val="22"/>
          <w:szCs w:val="22"/>
        </w:rPr>
        <w:t xml:space="preserve"> tuto Smlouvu o výhradním realitním zprostředkování (dále jen „Smlouva“)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ájemce prohlašuje, že je vlastníkem následujících nemovitostí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stavěná plocha a nádvoří a pozemku parc. č. … o výměře 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- zahrada, jak je zapsáno na listu vlastnictví č. …, pro k.ú. …, obec …, u Katastrálního úřadu …, KP … (dále jen „Nemovitosti“)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Nemovitostech neváznou žádné závazky ani jiné právní vady, které by mohly ztížit či zamezit uzavření smlouvy o nájmu výše uvedených Nemovitostí za podmínek uvedených v této smlouvě, a že před Realitním zprostředkovatelem nezamlčel žádné podstatné skutečnosti mající vliv na plnění dle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smlouvy o nájmu Nemovitostí (dále jen „Realitní smlouva“) se třetí osobou (dále jen „Nájemce“). Cena požadovaná Zájemcem za pronájem Nemovitostí je ... Kč na měsíc (dále jen „Cena nájmu“) a dále pak poplatky za služby spojené s užíváním ve výši ... Kč na měsíc. </w:t>
      </w:r>
      <w:r>
        <w:rPr>
          <w:rFonts w:cs="Arial" w:ascii="Arial" w:hAnsi="Arial"/>
          <w:color w:val="000000"/>
          <w:sz w:val="22"/>
          <w:szCs w:val="22"/>
        </w:rPr>
        <w:t>Výše ceny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odpovídající konečné výši měsíčního nájmu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Nájemce (dále jen „Rezervační poplatek”), a to v souvislosti s uzavřením dohody o zablokování nájmu – rezervaci Nemovitostí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/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na vyzvání Realitního zprostředkovatele vyvíjet potřebnou součinnost, zejména umožnit prohlídky Nemovitostí v termínech předem sjednaných s Realitním zprostředkovatelem a poskytnout mu veškerou dokumentaci nezbytnou k obstarání Nájemce, 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ronájmu Nemovitostí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Nájemc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Nájemc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 a zajistit vypracování potřebné smluvní dokumentace, a to zejména dle dispozic daných ze strany Zájemce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/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20% z ceny měsíčního nájmu uvedeného v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ájemce souhlasí s tím, aby v případě uzavření Rezervační smlouvy na Nemovitosti Realitní zprostředkovatel přijal od Nájemce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zniku práva Realitního zprostředkovatele na provizi nebrání skutečnost, že teprve po zániku této smlouvy dojde k uzavření Realitní smlouvy, pokud Realitní zprostředkovatel  umožnil prohlídku Nemovitostí nebo předal podklady k Nemovitostem Nájemci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Tuto smlouvu může vypovědět kterákoli ze stran bez udání důvodu s tím, že výpovědní lhůta je 14 dní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65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6:00Z</dcterms:created>
  <dc:creator>AK</dc:creator>
  <dc:description/>
  <dc:language>en-US</dc:language>
  <cp:lastModifiedBy>Gaudens</cp:lastModifiedBy>
  <cp:lastPrinted>2006-02-15T15:04:00Z</cp:lastPrinted>
  <dcterms:modified xsi:type="dcterms:W3CDTF">2023-05-05T17:33:00Z</dcterms:modified>
  <cp:revision>61</cp:revision>
  <dc:subject/>
  <dc:title>Zprostředkovatelská smlouva výhradní - pronájem</dc:title>
</cp:coreProperties>
</file>