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PLNÁ MO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jméno a příjmení: ...</w:t>
      </w:r>
      <w:r>
        <w:rPr>
          <w:rFonts w:cs="Arial" w:ascii="Arial" w:hAnsi="Arial"/>
          <w:sz w:val="22"/>
          <w:szCs w:val="22"/>
          <w:lang w:val="cs-CZ"/>
        </w:rPr>
        <w:t>, dat.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rvale bytem: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jako „Zmocnitel“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cs-CZ"/>
        </w:rPr>
      </w:pPr>
      <w:r>
        <w:rPr>
          <w:rFonts w:cs="Arial" w:ascii="Arial" w:hAnsi="Arial"/>
          <w:b/>
          <w:iCs/>
          <w:sz w:val="22"/>
          <w:szCs w:val="22"/>
          <w:lang w:val="cs-CZ"/>
        </w:rPr>
        <w:t>zplnomocňuje tím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i/>
          <w:iCs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cs-CZ"/>
        </w:rPr>
        <w:t>obchodní firmu: ...</w:t>
      </w:r>
      <w:r>
        <w:rPr>
          <w:rFonts w:cs="Arial" w:ascii="Arial" w:hAnsi="Arial"/>
          <w:bCs/>
          <w:iCs/>
          <w:sz w:val="22"/>
          <w:szCs w:val="22"/>
          <w:lang w:val="cs-CZ"/>
        </w:rPr>
        <w:t>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se sídlem: ...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cs-CZ" w:eastAsia="cs-CZ"/>
        </w:rPr>
        <w:t>(dále jen jako „Zmocněnec“),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  <w:t>aby Zmocnitele zastupoval ve vztahu ke Zmocnitelem vlastněným nemovitým věc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/>
        </w:rPr>
        <w:t>pozemku parc. č. … o výměře …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2</w:t>
      </w:r>
      <w:r>
        <w:rPr>
          <w:rFonts w:cs="Arial" w:ascii="Arial" w:hAnsi="Arial"/>
          <w:sz w:val="22"/>
          <w:szCs w:val="22"/>
          <w:lang w:val="cs-CZ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 xml:space="preserve">2 </w:t>
      </w:r>
      <w:r>
        <w:rPr>
          <w:rFonts w:cs="Arial" w:ascii="Arial" w:hAnsi="Arial"/>
          <w:sz w:val="22"/>
          <w:szCs w:val="22"/>
          <w:lang w:val="cs-CZ"/>
        </w:rPr>
        <w:t>- zastavěná plocha a nádvoří a pozemku parc. č. … o výměře …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 xml:space="preserve">2 </w:t>
      </w:r>
      <w:r>
        <w:rPr>
          <w:rFonts w:cs="Arial" w:ascii="Arial" w:hAnsi="Arial"/>
          <w:sz w:val="22"/>
          <w:szCs w:val="22"/>
          <w:lang w:val="cs-CZ"/>
        </w:rPr>
        <w:t>- zahrada, jak je zapsáno na listu vlastnictví č. …, pro k.ú. …, obec …, u Katastrálního úřadu …, KP 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(dále jen společně jako „Nemovité věci“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 w:eastAsia="cs-CZ"/>
        </w:rPr>
        <w:t xml:space="preserve">a to při uzavření </w:t>
      </w:r>
      <w:r>
        <w:rPr>
          <w:rFonts w:cs="Arial" w:ascii="Arial" w:hAnsi="Arial"/>
          <w:b/>
          <w:sz w:val="22"/>
          <w:szCs w:val="22"/>
          <w:lang w:val="cs-CZ"/>
        </w:rPr>
        <w:t xml:space="preserve">dohody o zablokování prodeje / rezervaci Nemovitých věcí se zájemci o nabytí vlastnického práva k těmto Nemovitým věcem </w:t>
      </w:r>
      <w:r>
        <w:rPr>
          <w:rFonts w:cs="Arial" w:ascii="Arial" w:hAnsi="Arial"/>
          <w:sz w:val="22"/>
          <w:szCs w:val="22"/>
          <w:lang w:val="cs-CZ"/>
        </w:rPr>
        <w:t>(dále jen jako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>„Rezervační smlouva“</w:t>
      </w:r>
      <w:r>
        <w:rPr>
          <w:rFonts w:cs="Arial" w:ascii="Arial" w:hAnsi="Arial"/>
          <w:sz w:val="22"/>
          <w:szCs w:val="22"/>
          <w:lang w:val="cs-CZ"/>
        </w:rPr>
        <w:t>).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mocnitel bude v rámci uvedené Rezervační smlouvy vystupovat jako Prodávající strana, zájemci o nabytí vlastnického práva k Nemovitým věcem jako Kupující strana. Dále se konstatuje, že Zmocněnec bude rovněž sám za sebe smluvním účastníkem Rezervační smlouvy, a to jakožto Realitní zprostředkovatel prodeje Nemovitých věcí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zervační smlouva musí obsahovat nejméně tyto podmínky (</w:t>
      </w:r>
      <w:r>
        <w:rPr>
          <w:rFonts w:cs="Arial" w:ascii="Arial" w:hAnsi="Arial"/>
          <w:i/>
          <w:iCs/>
          <w:sz w:val="22"/>
          <w:szCs w:val="22"/>
          <w:lang w:val="cs-CZ"/>
        </w:rPr>
        <w:t>příklad možných dispozic</w:t>
      </w:r>
      <w:r>
        <w:rPr>
          <w:rFonts w:cs="Arial" w:ascii="Arial" w:hAnsi="Arial"/>
          <w:sz w:val="22"/>
          <w:szCs w:val="22"/>
          <w:lang w:val="cs-CZ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Minimální cena za převod Nemovité věci vč. provize zprostředkovatele: ... K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Rezervační smlouva bude uzavřena na dobu maximálně ... dnů/týdnů/měsíců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</w:r>
      <w:r>
        <w:rPr>
          <w:rFonts w:cs="Arial" w:ascii="Arial" w:hAnsi="Arial"/>
          <w:spacing w:val="-4"/>
          <w:sz w:val="22"/>
          <w:szCs w:val="22"/>
          <w:lang w:val="cs-CZ"/>
        </w:rPr>
        <w:t xml:space="preserve">Zmocnitel výslovně souhlasí s tím, aby Zmocněnec v souvislosti s podpisem Rezervační smlouvy přijal na svůj účet od Kupující strany blokovací depozitum, které však nebude vyšší než ... % z ceny převodu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hora uvedenou Rezervační smlouvu je Zmocněnec oprávněn v zastoupení Zmocnitele podepsa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Tato plná moc je speciální a slouží pouze ke shora uvedenému účelu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mocněnec není oprávněn udělovat jakékoli třetí osobě substituční plnou moc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de-DE"/>
        </w:rPr>
        <w:t>Zmocnitel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hora uvedenou plnou moc v plném rozsahu přijímám: 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  <w:lang w:val="cs-CZ"/>
        </w:rPr>
        <w:tab/>
      </w:r>
    </w:p>
    <w:sectPr>
      <w:type w:val="nextPage"/>
      <w:pgSz w:w="12240" w:h="15840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;Arial" w:hAnsi="Coronet;Arial" w:cs="Coronet;Arial"/>
      <w:sz w:val="52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1:00Z</dcterms:created>
  <dc:creator>AK</dc:creator>
  <dc:description/>
  <dc:language>en-US</dc:language>
  <cp:lastModifiedBy>Gaudens</cp:lastModifiedBy>
  <cp:lastPrinted>2016-02-19T12:52:00Z</cp:lastPrinted>
  <dcterms:modified xsi:type="dcterms:W3CDTF">2019-12-16T14:31:00Z</dcterms:modified>
  <cp:revision>23</cp:revision>
  <dc:subject/>
  <dc:title>Plná moc k rezervační smlouvě - prodej</dc:title>
</cp:coreProperties>
</file>