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TVRZENÍ O PŘEVZETÍ INFORMACÍ</w:t>
      </w:r>
    </w:p>
    <w:p>
      <w:pPr>
        <w:pStyle w:val="Heading"/>
        <w:rPr>
          <w:caps/>
        </w:rPr>
      </w:pPr>
      <w:r>
        <w:rPr>
          <w:caps/>
        </w:rPr>
        <w:t>V souvislosti s PŘEVODEM DRUŽSTEVNÍHO PODÍLU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Družstevní byt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Označení bytu: …………………………………………………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ytové družstvo: 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ena: ….…………………………………………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ájemce tímto svým podpisem potvrzuje převzetí informací o převodu družstevního podílu na uvedeném družstvu, se kterým je spojeno právo nájmu předmětného bytu, prezentovaného mu zástupcem společnosti …, IČO: …, tel.: ..., e-mail: ..., ID datové schránky: ...  (dále jen „Realitní zprostředkovatel“), a to v souvislosti s úplatným převodem, jehož zajištěním byl Realitní zprostředkovatel  pověřen Převodcem (členem uvedeného družstva a nájemcem předmětného bytu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O převodu družstevního podílu se Zájemce dozvěděl na základě inzerce nebo jiných prodejních aktivit Realitního zprostředkovatele, který mu následně poskytl nezbytné informace vztahující se k převodu, včetně identifikace prodávající strany. 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rPr>
          <w:spacing w:val="-4"/>
        </w:rPr>
      </w:pPr>
      <w:r>
        <w:rPr/>
        <w:t>V případě realizace hradí provizi Realitnímu zprostředkovateli Prodávající, a to na základě uzavřené zprostředkovatelské smlouvy. Realitnímu zprostředkovateli vzniká nárok na provizi i tehdy, bude-li cílová smlouva (dále jen „Realitní smlouva“) uzavřena s osobou, která je ve vztahu k Zájemci osobou v příbuzenském vztahu či osobou blízkou.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rPr/>
      </w:pPr>
      <w:r>
        <w:rPr/>
        <w:t>Poskytnutí osobních údajů Zájemce je požadováno z titulu oprávněného zájmu Realitního zprostředkovatele. Zásady ochrany osobních údajů Realitního zprostředkovatele jsou spolu s Poučením spotřebitele uveřejněny na www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……………………….. dne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 Zájemce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47:00Z</dcterms:created>
  <dc:creator>AK</dc:creator>
  <dc:description/>
  <dc:language>en-US</dc:language>
  <cp:lastModifiedBy>Gaudens</cp:lastModifiedBy>
  <cp:lastPrinted>2006-05-30T10:15:00Z</cp:lastPrinted>
  <dcterms:modified xsi:type="dcterms:W3CDTF">2023-03-20T10:00:00Z</dcterms:modified>
  <cp:revision>15</cp:revision>
  <dc:subject/>
  <dc:title>Potvrzení o převzetí info - družstvo</dc:title>
</cp:coreProperties>
</file>