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4457700" cy="8001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8pt;width:350.95pt;height:62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color w:val="000000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drawing>
          <wp:inline distT="0" distB="0" distL="0" distR="0">
            <wp:extent cx="991235" cy="8235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(jako „Zprostředkovatel“, na straně jedné)</w:t>
      </w:r>
    </w:p>
    <w:p>
      <w:pPr>
        <w:pStyle w:val="Standardnpsmoodstavce1"/>
        <w:widowControl/>
        <w:rPr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82550</wp:posOffset>
                </wp:positionV>
                <wp:extent cx="2514600" cy="19812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6.5pt;width:197.95pt;height:15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bCs/>
          <w:sz w:val="16"/>
          <w:szCs w:val="16"/>
        </w:rPr>
        <w:t>a</w:t>
      </w:r>
    </w:p>
    <w:p>
      <w:pPr>
        <w:pStyle w:val="Standardnpsmoodstavce1"/>
        <w:widowControl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-6350</wp:posOffset>
                </wp:positionV>
                <wp:extent cx="2417445" cy="198120"/>
                <wp:effectExtent l="6985" t="6350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74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-0.5pt;width:190.3pt;height:15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bCs/>
          <w:sz w:val="16"/>
          <w:szCs w:val="16"/>
        </w:rPr>
        <w:t>Jméno, příjmení / spol.:</w:t>
        <w:tab/>
        <w:tab/>
        <w:tab/>
        <w:tab/>
        <w:tab/>
        <w:tab/>
        <w:t xml:space="preserve"> </w:t>
      </w:r>
      <w:r>
        <w:rPr>
          <w:sz w:val="16"/>
          <w:szCs w:val="16"/>
        </w:rPr>
        <w:t>dat.nar./IČO:</w:t>
        <w:tab/>
        <w:tab/>
        <w:tab/>
        <w:t xml:space="preserve">           </w:t>
      </w:r>
    </w:p>
    <w:p>
      <w:pPr>
        <w:pStyle w:val="Standardnpsmoodstavce1"/>
        <w:widowControl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05410</wp:posOffset>
                </wp:positionV>
                <wp:extent cx="5600700" cy="19812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8.3pt;width:440.95pt;height:15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Standardnpsmoodstavce1"/>
        <w:widowControl/>
        <w:rPr>
          <w:sz w:val="16"/>
          <w:szCs w:val="16"/>
        </w:rPr>
      </w:pPr>
      <w:r>
        <w:rPr>
          <w:sz w:val="16"/>
          <w:szCs w:val="16"/>
        </w:rPr>
        <w:t>Trvale bytem / se sídlem:</w:t>
      </w:r>
    </w:p>
    <w:p>
      <w:pPr>
        <w:pStyle w:val="Standardnpsmoodstavce1"/>
        <w:widowControl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00330</wp:posOffset>
                </wp:positionV>
                <wp:extent cx="1045845" cy="198120"/>
                <wp:effectExtent l="6985" t="6350" r="571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7.9pt;width:82.3pt;height:15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485900" cy="19812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7.9pt;width:116.95pt;height:15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100330</wp:posOffset>
                </wp:positionV>
                <wp:extent cx="2171700" cy="19812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7.9pt;width:170.95pt;height:15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Standardnpsmoodstavce1"/>
        <w:widowControl/>
        <w:rPr>
          <w:sz w:val="16"/>
          <w:szCs w:val="16"/>
        </w:rPr>
      </w:pPr>
      <w:r>
        <w:rPr>
          <w:sz w:val="16"/>
          <w:szCs w:val="16"/>
        </w:rPr>
        <w:t>Zapsána v OR MS/KS v</w:t>
        <w:tab/>
        <w:tab/>
        <w:tab/>
        <w:t>sp.zn.</w:t>
        <w:tab/>
        <w:tab/>
        <w:tab/>
        <w:tab/>
        <w:t xml:space="preserve"> zastoupena</w:t>
      </w:r>
    </w:p>
    <w:p>
      <w:pPr>
        <w:pStyle w:val="Standardnpsmoodstavce1"/>
        <w:widowControl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95250</wp:posOffset>
                </wp:positionV>
                <wp:extent cx="2417445" cy="198120"/>
                <wp:effectExtent l="6985" t="6350" r="571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74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7.5pt;width:190.3pt;height:15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95250</wp:posOffset>
                </wp:positionV>
                <wp:extent cx="2743200" cy="19812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7.5pt;width:215.95pt;height:15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Standardnpsmoodstavce1"/>
        <w:widowControl/>
        <w:rPr/>
      </w:pPr>
      <w:r>
        <w:rPr>
          <w:sz w:val="16"/>
          <w:szCs w:val="16"/>
        </w:rPr>
        <w:t>Jméno, příjmení:</w:t>
      </w:r>
      <w:r>
        <w:rPr>
          <w:b/>
          <w:bCs/>
          <w:sz w:val="16"/>
          <w:szCs w:val="16"/>
        </w:rPr>
        <w:tab/>
        <w:t xml:space="preserve"> </w:t>
        <w:tab/>
        <w:tab/>
        <w:tab/>
        <w:tab/>
        <w:tab/>
        <w:tab/>
        <w:t xml:space="preserve"> </w:t>
      </w:r>
      <w:r>
        <w:rPr>
          <w:sz w:val="16"/>
          <w:szCs w:val="16"/>
        </w:rPr>
        <w:t>dat.nar.:</w:t>
        <w:tab/>
        <w:tab/>
        <w:tab/>
      </w:r>
    </w:p>
    <w:p>
      <w:pPr>
        <w:pStyle w:val="Standardnpsmoodstavce1"/>
        <w:widowControl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90170</wp:posOffset>
                </wp:positionV>
                <wp:extent cx="5600700" cy="19812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7.1pt;width:440.95pt;height:15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Standardnpsmoodstavce1"/>
        <w:widowControl/>
        <w:rPr/>
      </w:pPr>
      <w:r>
        <w:rPr>
          <w:sz w:val="16"/>
          <w:szCs w:val="16"/>
        </w:rPr>
        <w:t>Kontakt (tel., e-mail):</w:t>
      </w:r>
    </w:p>
    <w:p>
      <w:pPr>
        <w:pStyle w:val="Standardnpsmoodstavce1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npsmoodstavce1"/>
        <w:widowControl/>
        <w:rPr>
          <w:sz w:val="16"/>
          <w:szCs w:val="16"/>
        </w:rPr>
      </w:pPr>
      <w:r>
        <w:rPr>
          <w:b/>
          <w:bCs/>
          <w:sz w:val="16"/>
          <w:szCs w:val="16"/>
        </w:rPr>
        <w:t>(jako „Zájemce“, na straně druhé)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uzavírají dnešního dne, měsíce a roku podle tuto:</w:t>
      </w:r>
    </w:p>
    <w:p>
      <w:pPr>
        <w:pStyle w:val="Nadpis11"/>
        <w:rPr/>
      </w:pPr>
      <w:r>
        <w:rPr/>
        <w:t>Smlouvu o výhradním poskytování realitních služeb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528"/>
      </w:tblGrid>
      <w:tr>
        <w:trPr>
          <w:trHeight w:val="11052" w:hRule="atLeast"/>
        </w:trPr>
        <w:tc>
          <w:tcPr>
            <w:tcW w:w="5353" w:type="dxa"/>
            <w:tcBorders/>
          </w:tcPr>
          <w:p>
            <w:pPr>
              <w:pStyle w:val="Normln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 Nemovitost a kupní cena</w:t>
            </w:r>
          </w:p>
          <w:p>
            <w:pPr>
              <w:pStyle w:val="Normln1"/>
              <w:jc w:val="both"/>
              <w:rPr/>
            </w:pPr>
            <w:r>
              <w:rPr>
                <w:color w:val="000000"/>
                <w:sz w:val="16"/>
                <w:szCs w:val="16"/>
              </w:rPr>
              <w:t>Zájemce prohlašuje, že vlastní a má v úmyslu prodat byt/nemovitost (dále jen ,,nemovitost”):</w:t>
            </w:r>
          </w:p>
          <w:p>
            <w:pPr>
              <w:pStyle w:val="Normln1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82550</wp:posOffset>
                      </wp:positionV>
                      <wp:extent cx="3020695" cy="179705"/>
                      <wp:effectExtent l="6985" t="6985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7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9pt;margin-top:6.5pt;width:237.8pt;height:14.1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ln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yp:</w:t>
            </w:r>
          </w:p>
          <w:p>
            <w:pPr>
              <w:pStyle w:val="Normln1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82550</wp:posOffset>
                      </wp:positionV>
                      <wp:extent cx="2908935" cy="179705"/>
                      <wp:effectExtent l="6985" t="6985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8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35pt;margin-top:6.5pt;width:229pt;height:14.1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ln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ěsto:</w:t>
            </w:r>
          </w:p>
          <w:p>
            <w:pPr>
              <w:pStyle w:val="Normln1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90170</wp:posOffset>
                      </wp:positionV>
                      <wp:extent cx="2959100" cy="179705"/>
                      <wp:effectExtent l="6350" t="6985" r="635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92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8pt;margin-top:7.1pt;width:232.95pt;height:14.1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ln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lice: </w:t>
            </w:r>
          </w:p>
          <w:p>
            <w:pPr>
              <w:pStyle w:val="Normln1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85670</wp:posOffset>
                      </wp:positionH>
                      <wp:positionV relativeFrom="paragraph">
                        <wp:posOffset>86360</wp:posOffset>
                      </wp:positionV>
                      <wp:extent cx="1061720" cy="179705"/>
                      <wp:effectExtent l="6350" t="6985" r="635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1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2.1pt;margin-top:6.8pt;width:83.55pt;height:14.1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76375</wp:posOffset>
                      </wp:positionH>
                      <wp:positionV relativeFrom="paragraph">
                        <wp:posOffset>86360</wp:posOffset>
                      </wp:positionV>
                      <wp:extent cx="431800" cy="179705"/>
                      <wp:effectExtent l="6350" t="6985" r="635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6.25pt;margin-top:6.8pt;width:33.95pt;height:14.1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6405</wp:posOffset>
                      </wp:positionH>
                      <wp:positionV relativeFrom="paragraph">
                        <wp:posOffset>86360</wp:posOffset>
                      </wp:positionV>
                      <wp:extent cx="575945" cy="179705"/>
                      <wp:effectExtent l="6985" t="6985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15pt;margin-top:6.8pt;width:45.3pt;height:14.1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ln1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č.p./č.e.                             č. orient.                     k.ú.: </w:t>
            </w:r>
          </w:p>
          <w:p>
            <w:pPr>
              <w:pStyle w:val="Normln1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79375</wp:posOffset>
                      </wp:positionV>
                      <wp:extent cx="1602105" cy="179705"/>
                      <wp:effectExtent l="6985" t="6985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25pt;margin-top:6.25pt;width:126.1pt;height:14.1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79375</wp:posOffset>
                      </wp:positionV>
                      <wp:extent cx="504190" cy="179705"/>
                      <wp:effectExtent l="6350" t="6985" r="635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pt;margin-top:6.25pt;width:39.65pt;height:14.1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ln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atastrální úřad:                                                                     č. LV: </w:t>
            </w:r>
          </w:p>
          <w:p>
            <w:pPr>
              <w:pStyle w:val="Normln1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79375</wp:posOffset>
                      </wp:positionV>
                      <wp:extent cx="2465705" cy="179705"/>
                      <wp:effectExtent l="6985" t="6985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5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25pt;margin-top:6.25pt;width:194.1pt;height:14.1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ln1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ozemek č. parc.:                                                  </w:t>
            </w:r>
          </w:p>
          <w:p>
            <w:pPr>
              <w:pStyle w:val="Normln1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548890</wp:posOffset>
                      </wp:positionH>
                      <wp:positionV relativeFrom="paragraph">
                        <wp:posOffset>79375</wp:posOffset>
                      </wp:positionV>
                      <wp:extent cx="691515" cy="179705"/>
                      <wp:effectExtent l="6985" t="6985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5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0.7pt;margin-top:6.25pt;width:54.4pt;height:14.1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41145</wp:posOffset>
                      </wp:positionH>
                      <wp:positionV relativeFrom="paragraph">
                        <wp:posOffset>79375</wp:posOffset>
                      </wp:positionV>
                      <wp:extent cx="636905" cy="179705"/>
                      <wp:effectExtent l="6985" t="6985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35pt;margin-top:6.25pt;width:50.1pt;height:14.1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79375</wp:posOffset>
                      </wp:positionV>
                      <wp:extent cx="636905" cy="179705"/>
                      <wp:effectExtent l="6985" t="6985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6.25pt;width:50.1pt;height:14.1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ln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č. jednotky:                           velikost:                           NP/PP: </w:t>
            </w:r>
          </w:p>
          <w:p>
            <w:pPr>
              <w:pStyle w:val="Normln1"/>
              <w:rPr>
                <w:color w:val="000000"/>
                <w:sz w:val="12"/>
                <w:szCs w:val="12"/>
                <w:lang w:val="en-US" w:eastAsia="en-US"/>
              </w:rPr>
            </w:pPr>
            <w:r>
              <w:rPr>
                <w:color w:val="000000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68580</wp:posOffset>
                      </wp:positionV>
                      <wp:extent cx="2059305" cy="179705"/>
                      <wp:effectExtent l="6985" t="6985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5pt;margin-top:5.4pt;width:162.1pt;height:14.1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ln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pní cena:                                                                                    Kč</w:t>
            </w:r>
          </w:p>
          <w:p>
            <w:pPr>
              <w:pStyle w:val="Normln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86360</wp:posOffset>
                      </wp:positionV>
                      <wp:extent cx="2160270" cy="179705"/>
                      <wp:effectExtent l="6350" t="6985" r="635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6.8pt;width:170.05pt;height:14.1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ln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vy:                                                                                          korun českých.</w:t>
            </w:r>
          </w:p>
          <w:p>
            <w:pPr>
              <w:pStyle w:val="Nadpis2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adpis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. Předmět smlouvy</w:t>
            </w:r>
          </w:p>
          <w:p>
            <w:pPr>
              <w:pStyle w:val="Normln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</w:rPr>
              <w:t>Předmětem této smlouvy je závazek Zprostředkovatele zajistit Zájemci za provizi Nabyvatele výše specifikované nemovitosti.</w:t>
            </w:r>
          </w:p>
          <w:p>
            <w:pPr>
              <w:pStyle w:val="Normln1"/>
              <w:jc w:val="both"/>
              <w:rPr/>
            </w:pPr>
            <w:r>
              <w:rPr>
                <w:sz w:val="16"/>
                <w:szCs w:val="16"/>
              </w:rPr>
              <w:t xml:space="preserve">2. Zprostředkovatel se na základě této smlouvy zavazuje zprostředkovat pro Zájemce uzavření kupní smlouvy </w:t>
            </w:r>
            <w:r>
              <w:rPr>
                <w:color w:val="000000"/>
                <w:sz w:val="16"/>
                <w:szCs w:val="16"/>
              </w:rPr>
              <w:t xml:space="preserve">(dále jen ,,smlouva o převodu” nebo „realitní smlouva“) </w:t>
            </w:r>
            <w:r>
              <w:rPr>
                <w:sz w:val="16"/>
                <w:szCs w:val="16"/>
              </w:rPr>
              <w:t>na výše uvedenou nemovitost s Nabyvatelem za podmínek níže uvedených. Zájemce se zavazuje za tuto činnost Zprostředkovateli zaplatit provizi (viz. čl. IV).</w:t>
            </w:r>
          </w:p>
          <w:p>
            <w:pPr>
              <w:pStyle w:val="Normln1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Závazky smluvních stran</w:t>
            </w:r>
          </w:p>
          <w:p>
            <w:pPr>
              <w:pStyle w:val="Normln1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</w:rPr>
              <w:t>Zájemce se po vyzvání Zprostředkovatelem zavazuje osobně dostavit na určené místo za účelem sjednání podmínek převodu nemovitosti, které povede k uzavření smlouvy o převodu s Nabyvatelem, tj. osobou získanou činností Zprostředkovatele, který Zprostředkovateli složí rezervační poplatek a uzavře se Zprostředkovatelem příslušnou smlouvu vztahující se ke splnění předmětu této smlouvy; Zájemce zmocňuje Zprostředkovatele k uzavření Rezervační smlouvy a k přijetí Rezervačního poplatku od budoucího Nabyvatele.</w:t>
            </w:r>
          </w:p>
          <w:p>
            <w:pPr>
              <w:pStyle w:val="Normln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Zájemce tímto závazně prohlašuje a zavazuje se, že dosud neomezil a ani v době platnosti této smlouvy nikterak neomezí své vlastnické právo k předmětné nemovitosti. Zájemce tímto zároveň závazně prohlašuje a zavazuje se, že do dnešního dne neuzavřel a po dobu platnosti této smlouvy neuzavře na převod vlastnictví k nemovitosti zprostředkovatelskou ani obdobnou smlouvu a ani nepověří touto záležitostí třetí osobu. Zároveň zájemce prohlašuje, že uvedená nemovitost není právně ani fakticky zatížena tak, že by tímto nemohlo dojít k realizaci převodu vlastnictví, vyjma  příp. práv a závazků uvedených níže:</w:t>
            </w:r>
          </w:p>
          <w:p>
            <w:pPr>
              <w:pStyle w:val="Normln1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71755</wp:posOffset>
                      </wp:positionV>
                      <wp:extent cx="3201035" cy="1014095"/>
                      <wp:effectExtent l="6985" t="6985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1120" cy="101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05pt;margin-top:5.65pt;width:252pt;height:79.8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ln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ln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ln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ln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ln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ln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ln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ln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ln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ln1"/>
              <w:jc w:val="both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. Zájemce se zavazuje poskytnout Zprostředkovateli nezbytnou součinnost při plnění předmětu této smlouvy, zejména umožnit Zprostředkovateli po domluvě prohlídky nemovitosti a průběžně informovat Zprostředkovatele o všech důležitých okolnostech souvisejících s předmětem této smlouvy.</w:t>
            </w:r>
          </w:p>
        </w:tc>
        <w:tc>
          <w:tcPr>
            <w:tcW w:w="5528" w:type="dxa"/>
            <w:tcBorders/>
          </w:tcPr>
          <w:p>
            <w:pPr>
              <w:pStyle w:val="Normln1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4"/>
                <w:szCs w:val="4"/>
              </w:rPr>
            </w:pPr>
            <w:r>
              <w:rPr>
                <w:rFonts w:cs="Book Antiqua" w:ascii="Book Antiqua" w:hAnsi="Book Antiqua"/>
                <w:b/>
                <w:bCs/>
                <w:sz w:val="4"/>
                <w:szCs w:val="4"/>
              </w:rPr>
            </w:r>
          </w:p>
          <w:p>
            <w:pPr>
              <w:pStyle w:val="Normln1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4. Zprostředkovatel dle této smlouvy zajišťuje akvizici, inzerci na realitních serverech, prohlídky nemovitosti a poskytuje prostřednictvím svého převodce uzavření smlouvy o převodu nemovitosti.</w:t>
            </w:r>
          </w:p>
          <w:p>
            <w:pPr>
              <w:pStyle w:val="Normln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 Provize</w:t>
            </w:r>
          </w:p>
          <w:p>
            <w:pPr>
              <w:pStyle w:val="Normln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Nárok na provizi vzniká Zprostředkovateli dnem podpisu Realitní smlouvy.</w:t>
            </w:r>
          </w:p>
          <w:p>
            <w:pPr>
              <w:pStyle w:val="Normln1"/>
              <w:jc w:val="both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02180</wp:posOffset>
                      </wp:positionH>
                      <wp:positionV relativeFrom="paragraph">
                        <wp:posOffset>244475</wp:posOffset>
                      </wp:positionV>
                      <wp:extent cx="539750" cy="179705"/>
                      <wp:effectExtent l="6350" t="6985" r="635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3.4pt;margin-top:19.25pt;width:42.45pt;height:14.1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2. Zprostředkovatel má právo na provizi i v případě, že tato smlouva zanikla, pokud uzavřená zprostředkovaná smlouva s třetí osobou (nabyvatelem) je důsledkem jeho činnosti.</w:t>
            </w:r>
          </w:p>
          <w:p>
            <w:pPr>
              <w:pStyle w:val="Normln1"/>
              <w:jc w:val="both"/>
              <w:rPr>
                <w:sz w:val="4"/>
                <w:szCs w:val="4"/>
              </w:rPr>
            </w:pPr>
            <w:r>
              <w:rPr>
                <w:sz w:val="16"/>
                <w:szCs w:val="16"/>
              </w:rPr>
              <w:t>3. Provize pro zprostředkovatele je stanovena ve výši                        % vč. DPH ze</w:t>
            </w:r>
          </w:p>
          <w:p>
            <w:pPr>
              <w:pStyle w:val="Normln1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skutečně dosažené kupní ceny nabízené nemovitosti. V kupní ceně uvedené v čl. I. této smlouvy je tato ujednaná provize již zahrnuta.</w:t>
            </w:r>
          </w:p>
          <w:p>
            <w:pPr>
              <w:pStyle w:val="Normln1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87245</wp:posOffset>
                      </wp:positionH>
                      <wp:positionV relativeFrom="paragraph">
                        <wp:posOffset>71755</wp:posOffset>
                      </wp:positionV>
                      <wp:extent cx="1188085" cy="179705"/>
                      <wp:effectExtent l="6985" t="6985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4.35pt;margin-top:5.65pt;width:93.5pt;height:14.1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  <w:szCs w:val="16"/>
              </w:rPr>
              <w:t>V. Trvání smlouvy</w:t>
            </w:r>
          </w:p>
          <w:p>
            <w:pPr>
              <w:pStyle w:val="Normln1"/>
              <w:jc w:val="both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pacing w:val="6"/>
                <w:sz w:val="16"/>
                <w:szCs w:val="16"/>
              </w:rPr>
              <w:t>Tato smlouva se uzavírá na dobu určitou do</w:t>
            </w:r>
            <w:r>
              <w:rPr>
                <w:sz w:val="16"/>
                <w:szCs w:val="16"/>
              </w:rPr>
              <w:t xml:space="preserve">                                     </w:t>
            </w:r>
          </w:p>
          <w:p>
            <w:pPr>
              <w:pStyle w:val="Normln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V případě, že ze strany kteréhokoli z účastníků této smlouvy nedojde nejméně 5 dnů před skončením její platnosti k oznámení, že již nemá zájem na dalším prodloužení této smlouvy, platnost této smlouvy se automaticky prodlužuje vždy o další dva kalendářní měsíce.</w:t>
            </w:r>
          </w:p>
          <w:p>
            <w:pPr>
              <w:pStyle w:val="Normln1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ln1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. Ostatní ujednání</w:t>
            </w:r>
          </w:p>
          <w:p>
            <w:pPr>
              <w:pStyle w:val="Normln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Zájemce se zavazuje zaplatit Zprostředkovateli smluvní pokutu odpovídající 1/5 provize ujednané v čl. IV. této smlouvy, pokud poruší některou ze svých povinností uvedených v této Smlouvě nebo pokud úmyslně uvede v této Smlouvě nepravdivé informace.</w:t>
            </w:r>
          </w:p>
          <w:p>
            <w:pPr>
              <w:pStyle w:val="Normln1"/>
              <w:jc w:val="both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07315</wp:posOffset>
                      </wp:positionV>
                      <wp:extent cx="3314700" cy="1280160"/>
                      <wp:effectExtent l="6350" t="6350" r="6350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28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35pt;margin-top:8.45pt;width:260.95pt;height:100.7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2. Ostatní ujednání:</w:t>
            </w:r>
          </w:p>
          <w:p>
            <w:pPr>
              <w:pStyle w:val="Normln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ln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ln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ln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ln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ln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ln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ln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ln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ln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ln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ln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ln1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I. Závěrečná ustanovení</w:t>
            </w:r>
          </w:p>
          <w:p>
            <w:pPr>
              <w:pStyle w:val="Normln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Tato smlouva nabývá platnosti a účinnosti dnem jejího podpisu a zaniká uplynutím doby trvání nebo splněním předmětu této smlouvy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" w:leader="none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22"/>
              </w:rPr>
              <w:t xml:space="preserve">Zájemcem potvrzuje, že se před podpisem seznámil s Poučením spotřebitele a se Zásadami ochrany osobních údajů Realitní kanceláře, jak je uveřejněno na jejích webových stránkách. </w:t>
            </w:r>
            <w:r>
              <w:rPr>
                <w:sz w:val="16"/>
              </w:rPr>
              <w:t xml:space="preserve">Poskytnutí osobních údajů Zájemce je požadováno z důvodu oprávněného zájmu Realitní kanceláře a že jsou tyto nezbytné pro plnění smlouvy. </w:t>
            </w:r>
            <w:r>
              <w:rPr>
                <w:sz w:val="16"/>
                <w:szCs w:val="22"/>
              </w:rPr>
              <w:t>Zájemce rovněž souhlasí, aby Zprostředkovatel započal s aktivitami na podporu prodeje nemovitostí, tedy s plněním dle této smlouvy, bezprostředně po uzavření této smlouvy; je seznámen s tím, že s ohledem na tuto skutečnost nemá právo na odstoupení od této smlouvy.</w:t>
            </w:r>
          </w:p>
          <w:p>
            <w:pPr>
              <w:pStyle w:val="Normln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Tato smlouva je vyhotovena ve dvou stejnopisech, z nichž každá ze stran obdrží po jednom vyhotovení.</w:t>
            </w:r>
          </w:p>
          <w:p>
            <w:pPr>
              <w:pStyle w:val="Normln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Účastníci této smlouvy po jejím přečtení prohlašují, že souhlasí s jejím obsahem, že tato byla sepsána na základě pravdivých údajů, podle jejich pravé a svobodné vůle, nikoli v tísni nebo za nápadně nevýhodných podmínek. Na důkaz toho připojují své vlastnoruční podpisy.</w:t>
            </w:r>
          </w:p>
          <w:p>
            <w:pPr>
              <w:pStyle w:val="Normln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ln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ln1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ln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 ____________________________________ dne ____________________</w:t>
            </w:r>
          </w:p>
          <w:p>
            <w:pPr>
              <w:pStyle w:val="Normln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ln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ln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        _______________________________</w:t>
            </w:r>
          </w:p>
          <w:p>
            <w:pPr>
              <w:pStyle w:val="Normln1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Zprostředkovatel                                                  Zájemc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812" w:h="16706"/>
      <w:pgMar w:left="567" w:right="47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dpis11">
    <w:name w:val="Nadpis 11"/>
    <w:basedOn w:val="Normln1"/>
    <w:next w:val="Normln1"/>
    <w:qFormat/>
    <w:pPr>
      <w:jc w:val="center"/>
    </w:pPr>
    <w:rPr>
      <w:b/>
      <w:bCs/>
    </w:rPr>
  </w:style>
  <w:style w:type="paragraph" w:styleId="Nadpis21">
    <w:name w:val="Nadpis 21"/>
    <w:basedOn w:val="Normln1"/>
    <w:next w:val="Normln1"/>
    <w:qFormat/>
    <w:pPr>
      <w:jc w:val="center"/>
    </w:pPr>
    <w:rPr>
      <w:b/>
      <w:bCs/>
      <w:sz w:val="22"/>
      <w:szCs w:val="22"/>
    </w:rPr>
  </w:style>
  <w:style w:type="paragraph" w:styleId="Standardnpsmoodstavce1">
    <w:name w:val="Standardní písmo odstavce1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ln1"/>
    <w:pPr>
      <w:tabs>
        <w:tab w:val="clear" w:pos="708"/>
        <w:tab w:val="center" w:pos="4536" w:leader="none"/>
        <w:tab w:val="right" w:pos="9071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6:35:00Z</dcterms:created>
  <dc:creator>ČKRK</dc:creator>
  <dc:description/>
  <dc:language>en-US</dc:language>
  <cp:lastModifiedBy>Gaudens</cp:lastModifiedBy>
  <cp:lastPrinted>2011-03-08T17:39:00Z</cp:lastPrinted>
  <dcterms:modified xsi:type="dcterms:W3CDTF">2019-12-16T09:36:00Z</dcterms:modified>
  <cp:revision>10</cp:revision>
  <dc:subject/>
  <dc:title>Smlouva o výhradním poskytování realitních služeb</dc:title>
</cp:coreProperties>
</file>