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caps/>
          <w:spacing w:val="-20"/>
          <w:sz w:val="22"/>
          <w:szCs w:val="28"/>
        </w:rPr>
      </w:pPr>
      <w:r>
        <w:rPr>
          <w:rFonts w:cs="Arial" w:ascii="Arial" w:hAnsi="Arial"/>
          <w:bCs/>
          <w:caps/>
          <w:spacing w:val="-20"/>
          <w:sz w:val="22"/>
          <w:szCs w:val="28"/>
        </w:rPr>
        <w:t>DOHODA V SOUVISLOSTI S UKONČENÍM REZERVAČNÍ SMLOUV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ále jen „dohoda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snova1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prodávající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zájemce o nabytí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Prosttext"/>
        <w:widowControl w:val="false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 xml:space="preserve">Firma </w:t>
      </w:r>
      <w:r>
        <w:rPr>
          <w:rFonts w:cs="Arial" w:ascii="Arial" w:hAnsi="Arial"/>
          <w:sz w:val="22"/>
          <w:szCs w:val="22"/>
        </w:rPr>
        <w:t>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snova1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alitní zprostředkovatel, zájemce o nabytí a prodávající mezi sebou uzavřeli dne ... rezervační smlouvu (dále jen „</w:t>
      </w:r>
      <w:r>
        <w:rPr>
          <w:rFonts w:cs="Arial" w:ascii="Arial" w:hAnsi="Arial"/>
          <w:b/>
          <w:sz w:val="22"/>
          <w:szCs w:val="22"/>
        </w:rPr>
        <w:t>rezervační  smlouva</w:t>
      </w:r>
      <w:r>
        <w:rPr>
          <w:rFonts w:cs="Arial" w:ascii="Arial" w:hAnsi="Arial"/>
          <w:sz w:val="22"/>
          <w:szCs w:val="22"/>
        </w:rPr>
        <w:t xml:space="preserve">“) týkající se těchto nemovitých věcí: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věcí nemovitých, a to pozemku parc.č. …, jehož součástí je dům č.p. ..., pozemku parc.č. …, vše zapsané na LV č. … pro katastrální území …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bytové jednotky č. … o velikosti … ve …. nadzemním podlaží domu na adrese …, zapsané na LV č. … pro katastrální území …, se spoluvlastnickým podílem na společných částech domu č.p. ... a pozemku par.č. ... s velikostí … k celku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ružstevního podílu v bytovém družstvu ..., se sídlem: ..., IČO: ..., s jehož členstvím je rovněž spojeno právo nájmu bytu č. … o velikosti … ve …. nadzemním podlaží domu č.p. ... na adrese …, zapsáno na LV č. … pro katastrální území …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(dále jen jako „</w:t>
      </w:r>
      <w:r>
        <w:rPr>
          <w:rFonts w:cs="Arial" w:ascii="Arial" w:hAnsi="Arial"/>
          <w:b/>
          <w:sz w:val="22"/>
          <w:szCs w:val="22"/>
        </w:rPr>
        <w:t>nemovitosti</w:t>
      </w:r>
      <w:r>
        <w:rPr>
          <w:rFonts w:cs="Arial" w:ascii="Arial" w:hAnsi="Arial"/>
          <w:sz w:val="22"/>
          <w:szCs w:val="22"/>
        </w:rPr>
        <w:t>“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ájemce o nabytí složil v souladu s rezervační smlouvou ve prospěch bankovního účtu realitního zprostředkovatele částku ve výši ...  Kč (slovy: ... korun českých), dále jen jako „</w:t>
      </w:r>
      <w:r>
        <w:rPr>
          <w:rFonts w:cs="Arial" w:ascii="Arial" w:hAnsi="Arial"/>
          <w:b/>
          <w:sz w:val="22"/>
          <w:szCs w:val="22"/>
        </w:rPr>
        <w:t>rezervační poplatek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ájemce o nabytí následně sdělil realitnímu zprostředkovateli a prodávajícímu, že trvá na zrušení/ukončení rezervační smlouvy, neboť si nákup předmětných nemovitostí rozmyslel (</w:t>
      </w:r>
      <w:r>
        <w:rPr>
          <w:rFonts w:cs="Arial" w:ascii="Arial" w:hAnsi="Arial"/>
          <w:i/>
          <w:iCs/>
          <w:sz w:val="22"/>
          <w:szCs w:val="22"/>
        </w:rPr>
        <w:t>pozn.: uvést skutečný důvod odstoupení</w:t>
      </w:r>
      <w:r>
        <w:rPr>
          <w:rFonts w:cs="Arial" w:ascii="Arial" w:hAnsi="Arial"/>
          <w:sz w:val="22"/>
          <w:szCs w:val="22"/>
        </w:rPr>
        <w:t xml:space="preserve"> ) a že tudíž nehodlá uzavřít realitní smlouvu. Prodávající na to sdělil zájemci o nabytí, že tento postup představuje podstatné porušení rezervační smlouvy, v důsledku kterého mimo jiné prodávající ani realitní zprostředkovatel nejednali s jiným vážným zájemcem o nemovitosti, a to právě s ohledem na uzavřenou rezervační smlouvu. Zájemce o nabytí se stanoviskem prodávajícího ve vztahu k porušení rezervační smlouvy souhlasi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dávající v důsledku stavu popsaného v odstavci ad. c) shora podpisem této dohody potvrzuje svůj požadavek na zaplacení smluvní pokuty ve smyslu čl. V. (</w:t>
      </w:r>
      <w:r>
        <w:rPr>
          <w:rFonts w:cs="Arial" w:ascii="Arial" w:hAnsi="Arial"/>
          <w:i/>
          <w:iCs/>
          <w:sz w:val="22"/>
          <w:szCs w:val="22"/>
        </w:rPr>
        <w:t>pozn.: upravte podle Vaší RS</w:t>
      </w:r>
      <w:r>
        <w:rPr>
          <w:rFonts w:cs="Arial" w:ascii="Arial" w:hAnsi="Arial"/>
          <w:sz w:val="22"/>
          <w:szCs w:val="22"/>
        </w:rPr>
        <w:t>) rezervační smlouvy (dále jen jako „</w:t>
      </w:r>
      <w:r>
        <w:rPr>
          <w:rFonts w:cs="Arial" w:ascii="Arial" w:hAnsi="Arial"/>
          <w:b/>
          <w:bCs/>
          <w:sz w:val="22"/>
          <w:szCs w:val="22"/>
        </w:rPr>
        <w:t>smluvní pokuta</w:t>
      </w:r>
      <w:r>
        <w:rPr>
          <w:rFonts w:cs="Arial" w:ascii="Arial" w:hAnsi="Arial"/>
          <w:sz w:val="22"/>
          <w:szCs w:val="22"/>
        </w:rPr>
        <w:t xml:space="preserve">“). Zájemce o nabytí toto přijímá, nárok prodávajícího na zaplacení smluvní pokuty co do důvodu a výše výslovně uznává a souhlasí s tím, aby tato byla prodávajícímu uhrazena za dále sjednaných podmínek.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tní zprostředkovatel se zavazuje, že s rezervačním poplatkem naloží tak, jak se dohodnou zájemce o nabytí a prodávající dále v této dohodě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hod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o nabytí se zavazuje uhradit prodávajícímu z důvodu podstatného porušení rezervační smlouvy ze strany zájemce o nabytí </w:t>
      </w:r>
      <w:r>
        <w:rPr>
          <w:rFonts w:cs="Arial" w:ascii="Arial" w:hAnsi="Arial"/>
          <w:b/>
          <w:sz w:val="22"/>
          <w:szCs w:val="22"/>
        </w:rPr>
        <w:t>smluvní pokutu 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výši ... 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>, přičemž uvedená částka má být uhrazena za použití rezervačního poplatku ve smyslu dále uvedeného. Zájemce o nabytí tedy dává realitnímu zprostředkovateli následující příkaz k naložení s rezervačním poplatke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Varianta 1 – sml. pokuta pouze pro prodávajícího (doporučená varianta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zervační poplatek ve výši ...  Kč nechť realitní zprostředkovatel uhradí ve prospěch účtu prodávajícího č. .../... za účelem uhrazení závazku zájemce o nabytí vůči prodávajícímu z titulu úhrady smluvní pokuty, a to nejpozději do 5 pracovních dnů pro uzavření této dohod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arianat 2 – sml. pokuta pro prodávajícího a z toho podíl (paušální náhrada) pro RK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ást rezervačního poplatku ve výši ...  Kč nechť realitní zprostředkovatel uhradí ve prospěch účtu prodávajícího č. .../... a část rezervačního poplatku ve výši ...  Kč nechť poukáže ve prospěch účtu realitního zprostředkovatele č. .../... (z titulu uhrazení podílu ze smluvní pokuty prodávajícího, který strany tímto sjednávají), za účelem uhrazení závazku zájemce o nabytí vůči prodávajícímu z titulu úhrady smluvní pokuty, a to nejpozději do 5 pracovních dnů pro uzavření této dohod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)    </w:t>
      </w:r>
      <w:r>
        <w:rPr>
          <w:rFonts w:cs="Arial" w:ascii="Arial" w:hAnsi="Arial"/>
          <w:b/>
          <w:bCs/>
          <w:sz w:val="22"/>
          <w:szCs w:val="22"/>
        </w:rPr>
        <w:t>Smluvní strany svorně konstatují, že uzavřením této dohody a vypořádáním rezervačního poplatku ve smyslu této dohody budou vypořádány všechny vzájemné nároky smluvních stran z titulu ukončené Rezervační smlouv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tuto dohodu uzavírají svobodně a vážně, nikoliv v tísni či za nápadně nevýhodných podmínek. Na důkaz, že s jejím obsahem souhlasí, tuto dohodu podepisuj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Prodávající</w:t>
        <w:tab/>
        <w:tab/>
        <w:tab/>
        <w:tab/>
        <w:tab/>
        <w:t xml:space="preserve">                   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tní zprostředkovatel</w:t>
      </w:r>
    </w:p>
    <w:sectPr>
      <w:footerReference w:type="default" r:id="rId2"/>
      <w:type w:val="nextPage"/>
      <w:pgSz w:w="12240" w:h="15840"/>
      <w:pgMar w:left="1200" w:right="1140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79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81"/>
        </w:tabs>
        <w:ind w:left="2381" w:hanging="793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129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next w:val="Normal"/>
    <w:qFormat/>
    <w:pPr>
      <w:numPr>
        <w:ilvl w:val="0"/>
        <w:numId w:val="3"/>
      </w:numPr>
      <w:spacing w:before="60" w:after="60"/>
    </w:pPr>
    <w:rPr>
      <w:b/>
      <w:bCs/>
      <w:sz w:val="24"/>
    </w:rPr>
  </w:style>
  <w:style w:type="paragraph" w:styleId="Osnova2">
    <w:name w:val="osnova 2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Osnova3">
    <w:name w:val="osnova 3"/>
    <w:basedOn w:val="Osnova2"/>
    <w:qFormat/>
    <w:pPr>
      <w:numPr>
        <w:ilvl w:val="0"/>
        <w:numId w:val="4"/>
      </w:numPr>
      <w:tabs>
        <w:tab w:val="clear" w:pos="720"/>
        <w:tab w:val="left" w:pos="1276" w:leader="none"/>
      </w:tabs>
      <w:ind w:left="1276" w:hanging="567"/>
    </w:pPr>
    <w:rPr/>
  </w:style>
  <w:style w:type="paragraph" w:styleId="Osnova4">
    <w:name w:val="osnova 4"/>
    <w:basedOn w:val="Osnova3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kern w:val="2"/>
    </w:rPr>
  </w:style>
  <w:style w:type="paragraph" w:styleId="Textpoznmky">
    <w:name w:val="Text poznámky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poznmky"/>
    <w:next w:val="Textpoznmky"/>
    <w:qFormat/>
    <w:pPr>
      <w:overflowPunct w:val="true"/>
      <w:autoSpaceDE w:val="true"/>
      <w:jc w:val="left"/>
      <w:textAlignment w:val="auto"/>
    </w:pPr>
    <w:rPr>
      <w:b/>
      <w:bCs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ties">
    <w:name w:val="Parties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50:00Z</dcterms:created>
  <dc:creator>AK</dc:creator>
  <dc:description/>
  <dc:language>en-US</dc:language>
  <cp:lastModifiedBy>Gaudens</cp:lastModifiedBy>
  <cp:lastPrinted>2008-07-06T21:16:00Z</cp:lastPrinted>
  <dcterms:modified xsi:type="dcterms:W3CDTF">2023-03-20T10:03:00Z</dcterms:modified>
  <cp:revision>5</cp:revision>
  <dc:subject/>
  <dc:title>Rezervační smlouva 3str - dohoda o zrušení - celá SP</dc:title>
</cp:coreProperties>
</file>