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.: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an/paní ...,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ytem: .., dat.nar.: ...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ručovací adresa: ...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nájemce)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 ... dne 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ěc: Výpověď z nájmu bytu ve smyslu ustanovení § 2291 odst. 1 a 2 zákona č. 89/2012 Sb., občanský zákoník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>Vážení,</w:t>
      </w:r>
    </w:p>
    <w:p>
      <w:pPr>
        <w:pStyle w:val="Normal"/>
        <w:jc w:val="both"/>
        <w:rPr/>
      </w:pPr>
      <w:r>
        <w:rPr>
          <w:rFonts w:cs="Arial" w:ascii="Arial" w:hAnsi="Arial"/>
        </w:rPr>
        <w:t>mezi Vámi jako nájemcem na straně jedné a mnou jako pronajímatelem na straně druhé byla dne ... uzavřena nájemní smlouva (dále jen „</w:t>
      </w:r>
      <w:r>
        <w:rPr>
          <w:rFonts w:cs="Arial" w:ascii="Arial" w:hAnsi="Arial"/>
          <w:b/>
        </w:rPr>
        <w:t>nájemní smlouva</w:t>
      </w:r>
      <w:r>
        <w:rPr>
          <w:rFonts w:cs="Arial" w:ascii="Arial" w:hAnsi="Arial"/>
        </w:rPr>
        <w:t>“), na jejímž základě jsem Vám přenechal do nájmu byt č. ..., o velikosti ..., umístěný v ... nadzemním podlaží budovy č.p. ...,  na adrese ... (dále jen „</w:t>
      </w:r>
      <w:r>
        <w:rPr>
          <w:rFonts w:cs="Arial" w:ascii="Arial" w:hAnsi="Arial"/>
          <w:b/>
        </w:rPr>
        <w:t>byt</w:t>
      </w:r>
      <w:r>
        <w:rPr>
          <w:rFonts w:cs="Arial" w:ascii="Arial" w:hAnsi="Arial"/>
        </w:rPr>
        <w:t>“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 souladu s nájemní smlouvou jste povini hradit nájemné ve výši ... Kč měsíčně a dále i zálohy na služby ve výši ... Kč měsíčně, a to se splatností k ..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Fakticky jste </w:t>
      </w:r>
      <w:r>
        <w:rPr>
          <w:rFonts w:cs="Arial" w:ascii="Arial" w:hAnsi="Arial"/>
          <w:b/>
        </w:rPr>
        <w:t>opakovaně</w:t>
      </w:r>
      <w:r>
        <w:rPr>
          <w:rFonts w:cs="Arial" w:ascii="Arial" w:hAnsi="Arial"/>
        </w:rPr>
        <w:t xml:space="preserve"> porušili svou povinnost hradit nájemné a zálohu na služby, když jste: 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v měsíci ... roku ... neuhradili na sjednané nájemné a zálohy na služby ničeho,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v měsíci ... roku ... neuhradila na sjednané nájemné a zálohy na služby ničeho,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v měsíci ... roku ... neuhradili na sjednané nájemné a zálohy na služby ničeho,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v měsíci ... roku ... neuhradila na sjednané nájemné a zálohy na služby ničeho.</w:t>
      </w:r>
    </w:p>
    <w:p>
      <w:pPr>
        <w:pStyle w:val="Normal"/>
        <w:jc w:val="both"/>
        <w:rPr/>
      </w:pPr>
      <w:r>
        <w:rPr>
          <w:rFonts w:cs="Arial" w:ascii="Arial" w:hAnsi="Arial"/>
        </w:rPr>
        <w:t>Pro úplnost uvádím, že Vámi složená kauce byla již zcela vyčerpána (za účelem úhrady jiných dříve splatných Vašich závazků, než shora uvedených) a kauci jste doposud nedoplnila do sjednané výše, i přes mou písemnou výzvu (</w:t>
      </w:r>
      <w:r>
        <w:rPr>
          <w:rFonts w:cs="Arial" w:ascii="Arial" w:hAnsi="Arial"/>
          <w:i/>
          <w:iCs/>
        </w:rPr>
        <w:t>pozn.: uvést a specifikovat, pokud tak bylo</w:t>
      </w:r>
      <w:r>
        <w:rPr>
          <w:rFonts w:cs="Arial" w:ascii="Arial" w:hAnsi="Arial"/>
        </w:rPr>
        <w:t xml:space="preserve">). 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Přípisem ze dne ... jste byli mnou vyzváni, abyste nejpozději do 15 dnů od doručení tohoto uhradili částku v celkové výši ... Kč z titulu shora specifikovaných dlužných plateb</w:t>
      </w:r>
      <w:r>
        <w:rPr>
          <w:rFonts w:cs="Arial" w:ascii="Arial" w:hAnsi="Arial"/>
        </w:rPr>
        <w:t>. Tímto přípisem jste byli rovněž informováni o tom, že v případě, že k úhradě z Vaší strany nedojde, budou splněny podmínky pro výpověď nájemní smlouvy bez výpovědní doby ve smyslu ustanovení § 2291 občanského zákoník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 úplnost pak dodávám, že Vám byla poskytnuta dostatečně dlouhá doba k odstranění závadného chování v podobě prodlení se specifikovanými úhradami ve smyslu ustanovení § 2291 odst. 3 občanského zákoníku, tedy k úhradě dlužných částek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o dnešního dne však z Vaší strany nebyly shora specifikované platby uhrazeny.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S ohledem na shora uvedené tedy tímto vypovídám nájemní smlouvu</w:t>
      </w:r>
      <w:r>
        <w:rPr>
          <w:rFonts w:cs="Arial" w:ascii="Arial" w:hAnsi="Arial"/>
        </w:rPr>
        <w:t xml:space="preserve"> ve smyslu ustanovení § 2291 odst. 1 ve spojení s ustanovením § 2291 odst. 2 občanského zákoníku, neboť jste svým shora popsaným jednáním porušili zvlášť závažným způsobem svou povinnost platit nájemné a zálohy na služby dle uzavřené nájemní smlouvy, a toto své závadné chování jste ani po doručení výzvy k odstranění neodstranili a své závazky vůči mne neuhradili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 ohledem na důvod výpovědi uvedený shora je nájemní smlouva vypovídána bez výpovědní doby. Nájemní vztah je tedy ukončen doručením této výpověd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yzývám Vás tímto rovněž, abyste bez zbytečného odkladu byt vyklidili a vyklizený mi tento předali, a to nejpozději do 1 měsíce od skončení nájm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outo cestou Vás rovněž poučuji v souladu s ustanovením § 2286 a § 2290 občanského zákoníku o tom, že máte právo podat do dvou měsíců od doručení této výpovědi návrh věcně a místně příslušnému soudu, aby přezkoumal, zda je výpověď oprávněná. Dále Vás rovněž poučuji o tom, že máte právo vznést proti této výpovědi námitk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 pozdrave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………</w:t>
      </w:r>
      <w:r>
        <w:rPr>
          <w:rFonts w:cs="Arial" w:ascii="Arial" w:hAnsi="Arial"/>
          <w:b/>
          <w:bCs/>
        </w:rPr>
        <w:t>.……….……….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(pronajímatel) 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Jednou, doporučeně na dodejku</w:t>
      </w:r>
    </w:p>
    <w:p>
      <w:pPr>
        <w:pStyle w:val="Normal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lineRule="auto" w:line="240" w:before="0" w:after="0"/>
      <w:ind w:left="284" w:hanging="284"/>
      <w:jc w:val="both"/>
    </w:pPr>
    <w:rPr>
      <w:rFonts w:ascii="Times New Roman" w:hAnsi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0:28:00Z</dcterms:created>
  <dc:creator>AK</dc:creator>
  <dc:description/>
  <dc:language>en-US</dc:language>
  <cp:lastModifiedBy>Gaudens</cp:lastModifiedBy>
  <dcterms:modified xsi:type="dcterms:W3CDTF">2023-11-13T11:14:00Z</dcterms:modified>
  <cp:revision>16</cp:revision>
  <dc:subject/>
  <dc:title>Výpoveď nájmu bytu - neplacení - okamžitá</dc:title>
</cp:coreProperties>
</file>