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ZERVAČNÍ SMLOUV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V SOUVISLOSTI S PODNÁJMEM DRUŽSTEVNÍHO BY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Nájemce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Zájemce o nabytí“)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írají v souladu s ustanovením § 1746 odst. 2 zák.č. 89/2012 Sb., občanský zákoník, tuto rezervační smlouvu (dále jen „smlouva“):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before="0" w:after="20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ájemce prohlašuje, že je majitelem družstevního podílu, se kterým je spojeno právo nájmu družstevního bytu, který užívá a který je předmětem této smlouvy, že na předmětném bytě neváznou žádné právní vady ani jiná omezení mající vliv na podnájem bytu, a že po splnění podmínek stanovených v této smlouvě uzavře se Zájemcem o nabytí smlouvu o podnájmu družstevního bytu v bytovém družstvu:</w:t>
      </w:r>
    </w:p>
    <w:p>
      <w:pPr>
        <w:pStyle w:val="Normal"/>
        <w:spacing w:before="0" w:after="60"/>
        <w:ind w:left="708" w:hanging="0"/>
        <w:jc w:val="both"/>
        <w:rPr/>
      </w:pPr>
      <w:r>
        <w:rPr>
          <w:rFonts w:cs="Arial" w:ascii="Arial" w:hAnsi="Arial"/>
          <w:sz w:val="22"/>
        </w:rPr>
        <w:t>Bytové družstvo …, se sídlem: …, IČO: … (dále jen „Bytové družstvo“), s jehož členstvím je spojeno rovněž právo nájmu družstevního bytu č. … v domě č.p. … na adrese … Tento byt se nachází v … podlaží uvedeného domu a je o dispozici … a o celkové podlahové ploše bytu … m</w:t>
      </w:r>
      <w:r>
        <w:rPr>
          <w:rFonts w:cs="Arial" w:ascii="Arial" w:hAnsi="Arial"/>
          <w:sz w:val="22"/>
          <w:vertAlign w:val="superscript"/>
        </w:rPr>
        <w:t xml:space="preserve">2  </w:t>
      </w:r>
      <w:r>
        <w:rPr>
          <w:rFonts w:cs="Arial" w:ascii="Arial" w:hAnsi="Arial"/>
          <w:sz w:val="22"/>
        </w:rPr>
        <w:t>(dále jen „Byt“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ealitní zprostředkovatel prohlašuje, že je na základě zprostředkovatelské smlouvy uzavřené dne ... mezi ním a Nájemcem pověřen zprostředkováním podnájmu předmětného Bytu a tedy že v předmětném obchodu jako zprostředkovatel smluvně zastupuje toliko Nájemce. Realitní z</w:t>
      </w:r>
      <w:r>
        <w:rPr>
          <w:rFonts w:cs="Arial" w:ascii="Arial" w:hAnsi="Arial"/>
          <w:sz w:val="22"/>
        </w:rPr>
        <w:t>prostředkovatel je současně Nájemcem pověřen přijmout jako platební místo ve prospěch Nájemce peněžní prostředky od Zájemce o nabytí, odpovídající níže definovanému rezervačnímu poplatku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Zájemce o nabytí prohlašuje, že má v úmyslu s Nájemcem uzavřít podnájemní smlouvu, na základě které by se měl stát podnájemcem Bytu popsaného v článku I. této smlouvy (dále jen „Realitní smlouva“).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2. Realitní smlouva bude uzavřena na dobu určitou, po dohodě mezi Nájemcem a Zájemcem o nabytí bude doba podnájmu ... měsíců (</w:t>
      </w:r>
      <w:r>
        <w:rPr>
          <w:rFonts w:cs="Arial" w:ascii="Arial" w:hAnsi="Arial"/>
          <w:i/>
          <w:iCs/>
          <w:sz w:val="22"/>
          <w:szCs w:val="22"/>
        </w:rPr>
        <w:t>nebo ro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Měsíční nájemné je Nájemcem stanoveno na … Kč, měsíční poplatky za služby spojené s užíváním na ... Kč, kauce je stanovena na ... Kč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 účelem rezervace Bytu tak, Realitní zprostředkovatel ani Nájemce nejsou oprávněni po dobu účinnosti této smlouvy zprostředkovat nebo nabízet uzavření Realitní smlouvy jinému zájemci, za účelem zahájení jednání a přípravy smluvních dokumentů vedoucích k podnájmu Bytu a za účelem poskytnutí jistoty na splnění svých závazků, složí Zájemce o nabytí k rukám Realitního zprostředkovatele rezervační poplatek ve výši … Kč (dále jen „Rezervační poplatek“)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Rezervační poplatek se zavazuje Zájemce o nabytí uhradit na účet Realitního zprostředkovatele č.ú.: ..., a to v termínu nejpozději do … V případě, že Zájemce o nabytí ve sjednaném termínu Rezervační poplatek neuhradí, tato smlouva se okamžikem uplynutí této lhůty ruší.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2"/>
          <w:szCs w:val="22"/>
        </w:rPr>
        <w:t>3.</w:t>
        <w:tab/>
        <w:t>Uvedený rezervační poplatek bude, v případě uzavření Realitní smlouvy, v plné výši započten na nájemné za podnájem Bytu (</w:t>
      </w:r>
      <w:r>
        <w:rPr>
          <w:rFonts w:cs="Arial" w:ascii="Arial" w:hAnsi="Arial"/>
          <w:i/>
          <w:iCs/>
          <w:sz w:val="22"/>
          <w:szCs w:val="22"/>
        </w:rPr>
        <w:t>nebo na provizi Realitní kanceláře ze zprostředkování podnájmu</w:t>
      </w:r>
      <w:r>
        <w:rPr>
          <w:rFonts w:cs="Arial" w:ascii="Arial" w:hAnsi="Arial"/>
          <w:sz w:val="22"/>
          <w:szCs w:val="22"/>
        </w:rPr>
        <w:t xml:space="preserve">).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Zájemce o nabytí se zavazuje </w:t>
      </w:r>
      <w:r>
        <w:rPr>
          <w:rFonts w:cs="Arial" w:ascii="Arial" w:hAnsi="Arial"/>
          <w:sz w:val="22"/>
          <w:szCs w:val="22"/>
        </w:rPr>
        <w:t>bez zbytečného odkladu po vyzvání Realitním zprostředkovatelem uzavřít s Nájemcem Realitní smlouvu, a to nejpozději v poslední den účinnosti této smlouvy dle článku V. odst. 1 této smlouvy.</w:t>
      </w:r>
    </w:p>
    <w:p>
      <w:pPr>
        <w:pStyle w:val="TextBodyIndent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ájemce o nabytí prohlašuje, že akceptuje základní podmínky Realitní smlouvy, které jsou uvedené v čl. II. této smlouvy, tedy zejména minimální a maximální předpokládanou dobu nájmu a částky požadované Nájemcem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</w:rPr>
        <w:t xml:space="preserve">3. </w:t>
        <w:tab/>
        <w:t xml:space="preserve">Pokud by podmínky v Realitní smlouvě neodpovídaly ujednáním v této smlouvě, zejm. pak v odst. 2 a 3 článku II., pokud by podmínky Realitní smlouvy byly pro Zájemce o nabytí nápadně nevýhodné,  nebo pokud by byly v rozporu s platnými právními předpisy, Zájemce o nabytí není povinen tuto Realitní smlouvu uzavřít. </w:t>
      </w:r>
      <w:r>
        <w:rPr>
          <w:rFonts w:cs="Arial" w:ascii="Arial" w:hAnsi="Arial"/>
          <w:sz w:val="22"/>
          <w:szCs w:val="22"/>
        </w:rPr>
        <w:t>V takovém případě může odstoupit od této Rezervační smlouvy s tím, že mu je Realitní zprostředkovatel povinen na vyzvání vrátit uhrazený Rezervační poplatek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</w:rPr>
        <w:t xml:space="preserve">Nájemce se zavazuje bez zbytečného odkladu po vyzvání </w:t>
      </w:r>
      <w:r>
        <w:rPr>
          <w:rFonts w:cs="Arial" w:ascii="Arial" w:hAnsi="Arial"/>
          <w:sz w:val="22"/>
          <w:szCs w:val="22"/>
        </w:rPr>
        <w:t>Realitním zprostředkovatelem</w:t>
      </w:r>
      <w:r>
        <w:rPr>
          <w:rFonts w:cs="Arial" w:ascii="Arial" w:hAnsi="Arial"/>
          <w:sz w:val="22"/>
        </w:rPr>
        <w:t xml:space="preserve"> uzavřít se Zájemcem o nabytí Realitní smlouvu, a to nejpozději v poslední den účinnosti této smlouvy.</w:t>
      </w:r>
    </w:p>
    <w:p>
      <w:pPr>
        <w:pStyle w:val="TextBodyIndent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</w:t>
        <w:tab/>
        <w:t>Nájemce bere na vědomí, že v Realitní smlouvě bude sjednána podmínka pro předání Bytu k užívání Zájemci o nabytí, kdy Nájemce tento předá Zájemci o nabytí nejpozději do 10 dnů od uzavření Realitní smlouvy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</w:rPr>
        <w:t xml:space="preserve">6. </w:t>
        <w:tab/>
        <w:t xml:space="preserve">Realitní zprostředkovatel se zavazuje </w:t>
      </w:r>
      <w:r>
        <w:rPr>
          <w:rFonts w:cs="Arial" w:ascii="Arial" w:hAnsi="Arial"/>
          <w:sz w:val="22"/>
          <w:szCs w:val="22"/>
        </w:rPr>
        <w:t>organizovat jednání smluvních stran nezbytná k uzavření Realitní smlouvy, zajistit vypracování potřebné smluvní dokumentace a poskytnout maximální součinnost pro plnění dle této smlouvy.</w:t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Zkladntextodsazen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se uzavírá na dobu určitou do …</w:t>
      </w:r>
    </w:p>
    <w:p>
      <w:pPr>
        <w:pStyle w:val="Normln1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V případě, že Nájemce nepřistoupí za výše uvedených podmínek k podpisu Realitní smlouvy nejpozději v poslední den účinnosti této smlouvy, pak je Realitní zprostředkovatel povinen přijatý Rezervační poplatek na požádání vrátit zpět Zájemci o nabytí, a to nejpozději do tří pracovních dnů od vyžádání. V takovém případě se Nájemce zavazuje vyplatit Zájemci o nabytí smluvní pokutu ve výši ... Kč s tím, že z této smluvní pokuty má Realitní zprostředkovatel nárok na částku odpovídající podílu ½, a to jako </w:t>
      </w:r>
      <w:r>
        <w:rPr>
          <w:rFonts w:cs="Arial" w:ascii="Arial" w:hAnsi="Arial"/>
          <w:sz w:val="22"/>
        </w:rPr>
        <w:t>paušální náhradu v souvislosti s danou transakc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ln1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Pokud Zájemce o nabytí poruší povinnosti stanovené v této smlouvě, zejm. pak v článku III. a čl. IV. odst. 1 této smlouvy, nebo Zájemce o nabytí uvede v této smlouvě nepravdivé informace, je Zájemce o nabytí povinen zaplatit Nájemci smluvní pokutu ve výši odpovídající Rezervačnímu poplatku; v takovém případě lze použít Zájemcem o nabytí uhrazený Rezervační poplatek na úhradu smluvní pokuty. Z této smluvní pokuty má Realitní zprostředkovatel nárok na částku odpovídající podílu ½, a to jako </w:t>
      </w:r>
      <w:r>
        <w:rPr>
          <w:rFonts w:cs="Arial" w:ascii="Arial" w:hAnsi="Arial"/>
          <w:sz w:val="22"/>
        </w:rPr>
        <w:t>paušální náhradu v souvislosti s danou transakc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Nájemce a Zájemce o nabytí potvrzují, že se před podpisem seznámili se Zásadami ochrany osobních údajů Realitního zprostředkovatele, které jsou uveřejněny na stránkách www... </w:t>
      </w:r>
      <w:r>
        <w:rPr>
          <w:rFonts w:cs="Arial" w:ascii="Arial" w:hAnsi="Arial"/>
          <w:sz w:val="22"/>
        </w:rPr>
        <w:t>Poskytnutí osobních údajů Nájemce a Zájemce o nabytí je požadováno z důvodu oprávněného zájmu Realitního zprostředkovatele a že jsou tyto nezbytné pro plnění smlouvy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uto smlouvu lze upravovat a měnit jen písemnou formou za výslovného souhlasu všech tří stran stvrzeného jejich podpise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řílohou této smlouvy je výpis z veřejného seznamu citovaný v čl. I. této smlouvy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ato smlouva nabývá platnosti a účinnosti dnem jejího uzavření. Tímto dnem je den, kdy smlouvu akceptuje (podepíše) poslední ze tří stran smlouvy. Smlouva má tři vyhotovení, přičemž každá smluvní strana obdrží po jednom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Účastníci této smlouvy po jejím přečtení prohlašují, že souhlasí s jejím obsahem, že byla sepsána na základě pravdivých údajů, jejich pravé a svobodné vůle a nebyla ujednána v tísni ani za jinak jednostranně nevýhodných podmínek. Na důkaz toho připojují své podpisy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Nájemce</w:t>
        <w:tab/>
        <w:tab/>
        <w:tab/>
        <w:tab/>
        <w:tab/>
        <w:t xml:space="preserve">              Zájemce o naby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tní zprostředkovat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6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-15" w:hanging="0"/>
      <w:jc w:val="both"/>
    </w:pPr>
    <w:rPr>
      <w:sz w:val="20"/>
      <w:szCs w:val="20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7:30:00Z</dcterms:created>
  <dc:creator>AK</dc:creator>
  <dc:description/>
  <dc:language>en-US</dc:language>
  <cp:lastModifiedBy>Gaudens</cp:lastModifiedBy>
  <cp:lastPrinted>2006-02-15T15:04:00Z</cp:lastPrinted>
  <dcterms:modified xsi:type="dcterms:W3CDTF">2023-10-25T09:02:00Z</dcterms:modified>
  <cp:revision>61</cp:revision>
  <dc:subject/>
  <dc:title>Rezervace s depozitem - podnájem dr.byt, trojstranná</dc:title>
</cp:coreProperties>
</file>