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lečnost ...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..., IČO: ...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...,</w:t>
      </w:r>
    </w:p>
    <w:p>
      <w:pPr>
        <w:pStyle w:val="Prosttext"/>
        <w:widowControl w:val="false"/>
        <w:spacing w:before="0" w:after="4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tel.: …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, na straně jedné</w:t>
      </w:r>
    </w:p>
    <w:p>
      <w:pPr>
        <w:pStyle w:val="Normln1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n/paní ...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.., dat.nar.: ...,</w:t>
      </w:r>
    </w:p>
    <w:p>
      <w:pPr>
        <w:pStyle w:val="Prosttext"/>
        <w:widowControl w:val="false"/>
        <w:spacing w:before="0" w:after="40"/>
        <w:rPr/>
      </w:pPr>
      <w:r>
        <w:rPr>
          <w:rFonts w:cs="Arial" w:ascii="Arial" w:hAnsi="Arial"/>
          <w:spacing w:val="-6"/>
          <w:sz w:val="22"/>
          <w:szCs w:val="22"/>
        </w:rPr>
        <w:t>tel.: …, e-mail: 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ájemce“), na straně druhé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avřely tuto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HODU O UKONČENÍ SPOLUPRÁCE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věci POSKYTOVÁNÍ REALITNÍCH SLUŽEB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tní zprostředkovatel  byl na základě zprostředkovatelské smlouvy ze dne ... uzavřené mezi ním a Zájemcem, jako vlastníkem předmětu zprostředkování (dále jen „Nemovitosti“)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věcí nemovitých, a to pozemku parc.č. …, jehož součástí je dům č.p. ..., pozemku parc.č. …, vše zapsané na LV č. … pro katastrální území 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- bytové jednotky č. … o velikosti … ve …. nadzemním podlaží domu na adrese …, zapsané na LV č. … pro katastrální území …, se spoluvlastnickým podílem na společných částech domu č.p. ... a pozemku par.č. ... s velikostí … k celku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družstevního podílu v bytovém družstvu ..., se sídlem: ..., IČO: ..., s jehož členstvím je rovněž spojeno právo nájmu bytu č. … o velikosti … ve …. nadzemním podlaží domu č.p. ... na adrese …, zapsáno na LV č. … pro katastrální území 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ěřen ke zprostředkování prodeje předmětných nemovitost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Smluvní strany se tímto dohodly na ukončení uvedené Zprostředkovatelské smlouvy, a to s účinností ke dni podpisu této Dohody o ukončení poskytování realitních služeb.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je seznámen s tím, že vzniku práva Realitního zprostředkovatele na ujednanou odměnu za zprostředkování nebrání skutečnost, že teprve po zániku uvedené Zprostředkovatelské smlouvy dojde k uzavření kupní nebo obdobné smlouvy na předmětné nemovitosti  (dále jen „Realitní smlouva“) s osobou, které Realitní zprostředkovatel zajistil prohlídku Nemovitostí nebo poskytl informace o jejich prodeji v době platnosti uvedené Zprostředkovatelské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Dohoda o ukončení spolupráce je vyhotovena ve dvou vyhotoveních s tím, že každá ze stran obdrží jedno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.……………... dne .................................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 xml:space="preserve">          Zájemce</w:t>
      </w:r>
    </w:p>
    <w:sectPr>
      <w:footerReference w:type="default" r:id="rId2"/>
      <w:type w:val="nextPage"/>
      <w:pgSz w:w="11906" w:h="16838"/>
      <w:pgMar w:left="1417" w:right="1417" w:gutter="0" w:header="0" w:top="899" w:footer="83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ab/>
    </w:r>
    <w:r>
      <w:rPr>
        <w:rFonts w:cs="Arial" w:ascii="Arial" w:hAnsi="Arial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FF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z0">
    <w:name w:val="WW8Num2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0">
    <w:name w:val="WW8Num11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2z0">
    <w:name w:val="WW8Num12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3z0">
    <w:name w:val="WW8Num13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rFonts w:eastAsia="SimSun;宋体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eastAsia="SimSun;宋体" w:cs="Courier New"/>
      <w:lang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/>
  </w:style>
  <w:style w:type="paragraph" w:styleId="Osloven">
    <w:name w:val="Oslovení"/>
    <w:basedOn w:val="Normal"/>
    <w:next w:val="Normal"/>
    <w:qFormat/>
    <w:pPr/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14"/>
      <w:szCs w:val="14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14"/>
      <w:szCs w:val="1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4"/>
      <w:szCs w:val="14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4"/>
      <w:szCs w:val="1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Nadpis11">
    <w:name w:val="Nadpis 11"/>
    <w:basedOn w:val="Normln1"/>
    <w:next w:val="Normln1"/>
    <w:qFormat/>
    <w:pPr>
      <w:jc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28:00Z</dcterms:created>
  <dc:creator>AK</dc:creator>
  <dc:description/>
  <dc:language>en-US</dc:language>
  <cp:lastModifiedBy>Gaudens</cp:lastModifiedBy>
  <cp:lastPrinted>2011-06-17T11:33:00Z</cp:lastPrinted>
  <dcterms:modified xsi:type="dcterms:W3CDTF">2023-03-20T09:59:00Z</dcterms:modified>
  <cp:revision>17</cp:revision>
  <dc:subject/>
  <dc:title>Dohoda o ukončení zprostředkování</dc:title>
</cp:coreProperties>
</file>