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.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ost ...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..., IČO: ...,</w:t>
      </w:r>
    </w:p>
    <w:p>
      <w:pPr>
        <w:pStyle w:val="Normln1"/>
        <w:spacing w:before="0" w:after="100"/>
        <w:ind w:firstLine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ebo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/paní ...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.., dat.nar.: ...,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oručovací adresa: ...</w:t>
      </w:r>
    </w:p>
    <w:p>
      <w:pPr>
        <w:pStyle w:val="Normal"/>
        <w:spacing w:lineRule="exact" w:line="240"/>
        <w:rPr>
          <w:i/>
          <w:i/>
          <w:iCs/>
        </w:rPr>
      </w:pPr>
      <w:r>
        <w:rPr>
          <w:rFonts w:cs="Arial" w:ascii="Arial" w:hAnsi="Arial"/>
          <w:i/>
          <w:iCs/>
        </w:rPr>
        <w:t>(pronajímatel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... dne 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ěc: Výpověď nájemní smlouvy o nájmu prostoru pro provozování podnikatelské činnosti ze dne 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žení,</w:t>
      </w:r>
    </w:p>
    <w:p>
      <w:pPr>
        <w:pStyle w:val="Normal"/>
        <w:jc w:val="both"/>
        <w:rPr/>
      </w:pPr>
      <w:r>
        <w:rPr>
          <w:rFonts w:cs="Arial" w:ascii="Arial" w:hAnsi="Arial"/>
        </w:rPr>
        <w:t>mezi Vámi jako pronajímatelem na straně jedné a mnou jako nájemcem na straně druhé byla dne ... uzavřena nájemní smlouva o nájmu prostoru pro provozování podnikatelské činnosti (dále jen „</w:t>
      </w:r>
      <w:r>
        <w:rPr>
          <w:rFonts w:cs="Arial" w:ascii="Arial" w:hAnsi="Arial"/>
          <w:b/>
          <w:bCs/>
        </w:rPr>
        <w:t>Nájemní smlouva</w:t>
      </w:r>
      <w:r>
        <w:rPr>
          <w:rFonts w:cs="Arial" w:ascii="Arial" w:hAnsi="Arial"/>
        </w:rPr>
        <w:t>“) ve vztahu k předmětu nájmu popsanému v čl. I. nájemní smlouvy (dále jen „</w:t>
      </w:r>
      <w:r>
        <w:rPr>
          <w:rFonts w:cs="Arial" w:ascii="Arial" w:hAnsi="Arial"/>
          <w:b/>
          <w:bCs/>
        </w:rPr>
        <w:t>Předmět nájmu</w:t>
      </w:r>
      <w:r>
        <w:rPr>
          <w:rFonts w:cs="Arial" w:ascii="Arial" w:hAnsi="Arial"/>
        </w:rPr>
        <w:t xml:space="preserve">“). V souladu s nájemní smlouvou byl předmět nájmu pronajat za účelem provozování ... </w:t>
      </w:r>
      <w:r>
        <w:rPr>
          <w:rFonts w:cs="Arial" w:ascii="Arial" w:hAnsi="Arial"/>
          <w:i/>
          <w:iCs/>
        </w:rPr>
        <w:t>(např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restaurace atp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ímto vypovídám nájemní smlouvu v souladu s ustanovením čl. ... nájemní smlouvy, neboť jsem ztratil způsobilost k činnosti, k jejímuž výkonu byl předmět nájmu pronajat. Jsem si  vědom skutečnosti, že nájemní smlouva skončí uplynutím výpovědní lhůty v délce trvání 3 měsíců, která počíná běžet prvním dnem po dni, v němž dojde k doručení této výpovědi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íklad dalšího sdělení ve věci: Za účelem provozování restaurace (v rámci předmětu podnikání: hostinská činnost) musím mít odpovědného zástupce. Funkci odpovědného zástupce vykonával ..., který však ze zdravotních důvodů odstoupil z funkce odpovědného zástupce a mě se nepodařilo zajistit jiného odpovědného zástupce, načež tedy muselo dojít k pozastavení/zrušení živnosti hostinská činnost. V současné chvíli nemohu provozovat restauraci v předmětu nájmu, neboť jsem k této činnosti ztratil způsobilost v důsledku pozastavení/zrušení podnikatelského oprávnění pro živnost hostinská činnost ze shora uvedených důvodů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uto  cestou avizuji, že provozování </w:t>
      </w:r>
      <w:r>
        <w:rPr>
          <w:rFonts w:cs="Arial" w:ascii="Arial" w:hAnsi="Arial"/>
          <w:i/>
          <w:iCs/>
        </w:rPr>
        <w:t xml:space="preserve">restaurace </w:t>
      </w:r>
      <w:r>
        <w:rPr>
          <w:rFonts w:cs="Arial" w:ascii="Arial" w:hAnsi="Arial"/>
        </w:rPr>
        <w:t>bylo v podstatě mým jediným zdrojem příjmů. Může tedy nastat situace, kdy nebudu mít finanční prostředky k uhrazení nájemného po dobu běhu výpovědní lhůty. Jsem proto připravený kdykoli v průběhu výpovědní lhůty přistoupit k ukončení smluvního vztahu založeného nájemní smlouvou na základě dohody k dřívějšímu d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pozdrav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</w:t>
      </w:r>
      <w:r>
        <w:rPr>
          <w:rFonts w:cs="Arial" w:ascii="Arial" w:hAnsi="Arial"/>
          <w:b/>
          <w:bCs/>
        </w:rPr>
        <w:t>.……….……….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nájemce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Prosttext">
    <w:name w:val="Prostý text"/>
    <w:basedOn w:val="Normal"/>
    <w:qFormat/>
    <w:pPr>
      <w:autoSpaceDE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0"/>
      <w:ind w:left="284" w:hanging="284"/>
      <w:jc w:val="both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7:00Z</dcterms:created>
  <dc:creator>AK</dc:creator>
  <dc:description/>
  <dc:language>en-US</dc:language>
  <cp:lastModifiedBy>Gaudens</cp:lastModifiedBy>
  <dcterms:modified xsi:type="dcterms:W3CDTF">2023-11-13T11:13:00Z</dcterms:modified>
  <cp:revision>12</cp:revision>
  <dc:subject/>
  <dc:title>Výpoveď nájmu nebytu - ztráta podnikatelského oprávnění</dc:title>
</cp:coreProperties>
</file>