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EVIDENCE ÚSCHOV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Záznam o úschově sp.zn. ..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Záznam o úschově zpracovaný Realitním zprostředkovatelem ..., IČO: ..., se sídlem: ..., tel.: ..., e-mail: ..., </w:t>
      </w:r>
      <w:r>
        <w:rPr>
          <w:rFonts w:cs="Arial" w:ascii="Arial" w:hAnsi="Arial"/>
          <w:sz w:val="22"/>
        </w:rPr>
        <w:t xml:space="preserve">ID datové schránky: ..., </w:t>
      </w:r>
      <w:r>
        <w:rPr>
          <w:rFonts w:cs="Arial" w:ascii="Arial" w:hAnsi="Arial"/>
          <w:bCs/>
          <w:iCs/>
          <w:sz w:val="22"/>
          <w:szCs w:val="22"/>
        </w:rPr>
        <w:t>poskytnuté v souladu se zák.č. 39/2020 Sb., o realitním zprostředkování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) Příjemce (prodávající)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/příjmení ..., bytem: .., rodné číslo: ..., st.občanství: ...</w:t>
      </w:r>
    </w:p>
    <w:p>
      <w:pPr>
        <w:pStyle w:val="Prosttext"/>
        <w:widowControl w:val="false"/>
        <w:ind w:left="284" w:hanging="28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bo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chodní firma ..., se sídlem: ..., IČO: ..., </w:t>
      </w:r>
      <w:r>
        <w:rPr>
          <w:rFonts w:cs="Arial" w:ascii="Arial" w:hAnsi="Arial"/>
          <w:bCs/>
          <w:iCs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..., bytem: .., dat.nar.: ...</w:t>
      </w:r>
    </w:p>
    <w:p>
      <w:pPr>
        <w:pStyle w:val="Normal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Žádost o poskytnutí úschovy ze dne ...</w:t>
      </w:r>
    </w:p>
    <w:p>
      <w:pPr>
        <w:pStyle w:val="Normal"/>
        <w:jc w:val="both"/>
        <w:rPr>
          <w:rFonts w:ascii="Arial" w:hAnsi="Arial" w:cs="Arial"/>
          <w:b/>
          <w:b/>
          <w:iCs/>
          <w:spacing w:val="-6"/>
          <w:sz w:val="22"/>
          <w:szCs w:val="22"/>
        </w:rPr>
      </w:pPr>
      <w:r>
        <w:rPr>
          <w:rFonts w:cs="Arial" w:ascii="Arial" w:hAnsi="Arial"/>
          <w:b/>
          <w:iCs/>
          <w:spacing w:val="-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2) Uschovatel (kupující)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/příjmení ..., bytem: .., rodné číslo: ... st.občanství: ...</w:t>
      </w:r>
    </w:p>
    <w:p>
      <w:pPr>
        <w:pStyle w:val="Prosttext"/>
        <w:widowControl w:val="false"/>
        <w:ind w:left="284" w:hanging="28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bo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chodní firma ..., se sídlem: ..., IČO: ..., </w:t>
      </w:r>
      <w:r>
        <w:rPr>
          <w:rFonts w:cs="Arial" w:ascii="Arial" w:hAnsi="Arial"/>
          <w:bCs/>
          <w:iCs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..., bytem: .., dat.nar.: ...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Žádost o poskytnutí úschovy ze dne ...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3) Realitní smlouva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např.: Převod nemovitostí - pozemku parc. č. … o výměře … m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- zastavěná plocha a nádvoří, jehož součástí je dům č.p. ... - objekt bydlení, pozemku parc. č. … o výměře … m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- zahrada, jak je zapsáno na listu vlastnictví č. …, pro k.ú. …, u Katastrálního úřadu 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) Úschov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.zn. úschovy: ..., číslo bankovního účtu: .../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spravované částky v úschově: ...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ro vydání peněžních prostředků příjemci: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např.: Celá částka ve výši … Kč</w:t>
      </w:r>
      <w:r>
        <w:rPr>
          <w:rFonts w:cs="Arial" w:ascii="Arial" w:hAnsi="Arial"/>
          <w:i/>
          <w:iCs/>
          <w:sz w:val="22"/>
          <w:szCs w:val="22"/>
        </w:rPr>
        <w:t xml:space="preserve"> bude uvolněna na bankovní účet Příjemce č.ú.: … do tří dnů poté, co Příjemce nebo Uschovatel předloží Realitnímu zprostředkovateli originál nebo úředně ověřenou kopii výpisu z listu vlastnictví č. … pro k. ú. …, obec …, vystaveného Katastrálním úřadem pro …, ve kterém bude v části A jako vlastník uveden Uschovatel. Pokud nebudou Realitnímu zprostředkovateli nejpozději do … předány dokumenty specifikované ve Smlouvě o úschově, vyplatí do tří pracovních dnů po marném uplynutí této lhůty spravovanou částku nebo její nevyplacenou část na bankovní účet Uschovatele č. ..., nedohodnou-li se smluvní strany jinak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 pro vydání spravované částky: .../..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Majitel: jméno/příjmení ..., bytem: .., RČ: ...,  </w:t>
      </w:r>
      <w:r>
        <w:rPr>
          <w:rFonts w:cs="Arial" w:ascii="Arial" w:hAnsi="Arial"/>
          <w:i/>
          <w:iCs/>
          <w:sz w:val="22"/>
        </w:rPr>
        <w:t xml:space="preserve">nebo </w:t>
      </w:r>
      <w:r>
        <w:rPr>
          <w:rFonts w:cs="Arial" w:ascii="Arial" w:hAnsi="Arial"/>
          <w:sz w:val="22"/>
        </w:rPr>
        <w:t>obchodní firma ..., se sídlem: ..., IČO: ..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 dne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 xml:space="preserve">.……….……….……….      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Realitní zprostředkovatel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Listiny pro výplatu spravované částky doručeny dne  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pecifikace listin: 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............ dne 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/příjmení: ............................................................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Realitní zprostředkovatel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Spravovaná částka vyplacena podle Smlouvy o úschově dne 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............ dne 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/příjmení: ............................................................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Realitní zprostředkovate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 xml:space="preserve"> Další záznam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............ dne 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/příjmení: ............................................................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Realitní zprostředkovate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)</w:t>
      </w:r>
      <w:r>
        <w:rPr>
          <w:rFonts w:cs="Arial" w:ascii="Arial" w:hAnsi="Arial"/>
          <w:sz w:val="22"/>
          <w:szCs w:val="22"/>
        </w:rPr>
        <w:t xml:space="preserve"> Další záznam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............ dne 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/příjmení: ............................................................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Realitní zprostředkovatel</w:t>
      </w:r>
    </w:p>
    <w:sectPr>
      <w:footerReference w:type="default" r:id="rId2"/>
      <w:type w:val="nextPage"/>
      <w:pgSz w:w="11906" w:h="16838"/>
      <w:pgMar w:left="1417" w:right="1417" w:gutter="0" w:header="0" w:top="1079" w:footer="61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  <w:r>
      <w:rPr>
        <w:rFonts w:cs="Arial" w:ascii="Arial" w:hAnsi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FF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Osloven">
    <w:name w:val="Oslovení"/>
    <w:basedOn w:val="Normal"/>
    <w:next w:val="Normal"/>
    <w:qFormat/>
    <w:pPr/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47:00Z</dcterms:created>
  <dc:creator>AK</dc:creator>
  <dc:description/>
  <dc:language>en-US</dc:language>
  <cp:lastModifiedBy>Gaudens</cp:lastModifiedBy>
  <cp:lastPrinted>2011-06-17T11:33:00Z</cp:lastPrinted>
  <dcterms:modified xsi:type="dcterms:W3CDTF">2023-03-20T10:06:00Z</dcterms:modified>
  <cp:revision>13</cp:revision>
  <dc:subject/>
  <dc:title>Evidence úschov</dc:title>
</cp:coreProperties>
</file>