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.: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lečnost ...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..., IČO: ...,</w:t>
      </w:r>
    </w:p>
    <w:p>
      <w:pPr>
        <w:pStyle w:val="Normln1"/>
        <w:spacing w:before="0" w:after="100"/>
        <w:ind w:firstLine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ebo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n/paní ...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.., dat.nar.: ...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doručovací adresa: 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(pronajímatel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... dne 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ěc: Výpověď nájemní smlouvy ze dne 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ážení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Vámi jako pronajímatelem na straně jedné a mnou jako nájemcem na straně druhé byla dne ... uzavřena nájemní smlouva ve vztahu k nebytovému prostoru na adrese  ... (dále jen „</w:t>
      </w:r>
      <w:r>
        <w:rPr>
          <w:rFonts w:cs="Arial" w:ascii="Arial" w:hAnsi="Arial"/>
          <w:b/>
          <w:bCs/>
          <w:sz w:val="22"/>
          <w:szCs w:val="22"/>
        </w:rPr>
        <w:t>Nájemní smlouva</w:t>
      </w:r>
      <w:r>
        <w:rPr>
          <w:rFonts w:cs="Arial" w:ascii="Arial" w:hAnsi="Arial"/>
          <w:sz w:val="22"/>
          <w:szCs w:val="22"/>
        </w:rPr>
        <w:t>“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ímto vypovídám Nájemní smlouvu v souladu s ustanovením čl. ... Nájemní smlouvy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sem si je vědom skutečnosti, že Nájemní smlouva skončí uplynutím výpovědní lhůty v délce trvání 3 měsíců, která počne běžet od měsíce následujícího po měsíci, kdy došlo k doručení této výpověd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ímto zároveň avizuji, že jsem připravený Nájemní smlouvu ukončit (dohodou) i dříve, pokud o to projevíte záj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ěkuji za dosavadní spoluprá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 pozdrav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(nájemce)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rFonts w:eastAsia="SimSun;宋体"/>
      <w:sz w:val="20"/>
      <w:szCs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rFonts w:eastAsia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25:00Z</dcterms:created>
  <dc:creator>AK</dc:creator>
  <dc:description/>
  <dc:language>en-US</dc:language>
  <cp:lastModifiedBy>Gaudens</cp:lastModifiedBy>
  <cp:lastPrinted>2019-11-20T14:34:00Z</cp:lastPrinted>
  <dcterms:modified xsi:type="dcterms:W3CDTF">2023-11-13T11:13:00Z</dcterms:modified>
  <cp:revision>14</cp:revision>
  <dc:subject/>
  <dc:title>Výpověď nájmu nenytu - bez udání důvodu</dc:title>
</cp:coreProperties>
</file>