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  <w:t>ŽÁDOST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  <w:t>O ÚSCHOVU PENĚŽNÍCH PROSTŘEDKŮ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lienta Realitního zprostředko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jméno a příjmení: ...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.nar.: ..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ale bytem: 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tel.: ..., e-mail: 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ako klient Realitního zprostředkovatele, dále jen „Klient“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tímto žádá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bchodní firmu: ...</w:t>
      </w:r>
      <w:r>
        <w:rPr>
          <w:rFonts w:cs="Arial" w:ascii="Arial" w:hAnsi="Arial"/>
          <w:bCs/>
          <w:iCs/>
          <w:sz w:val="22"/>
          <w:szCs w:val="22"/>
        </w:rPr>
        <w:t>, IČO: ...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e sídlem: ...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(jako „Realitní zprostředkovatel“)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by poskytla úschovu peněžních prostředků za účelem zajištění plnění z Realitní smlouvy</w:t>
      </w:r>
      <w:r>
        <w:rPr>
          <w:rFonts w:cs="Arial" w:ascii="Arial" w:hAnsi="Arial"/>
          <w:sz w:val="22"/>
          <w:szCs w:val="22"/>
        </w:rPr>
        <w:t xml:space="preserve">, jejímž předmětem bude úplatný převod / pronájem: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věcí nemovitých, a to pozemku parc.č. …, jehož součástí je dům č.p. ..., pozemku parc.č. …, vše zapsané na LV č. … pro katastrální území 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- bytové jednotky č. … o velikosti … ve …. nadzemním podlaží domu na adrese …, zapsané na LV č. … pro katastrální území …, se spoluvlastnickým podílem na společných částech domu č.p. ... a pozemku par.č. ... s velikostí … k celku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družstevního podílu v bytovém družstvu ..., se sídlem: ..., IČO: ..., s jehož členstvím je rovněž spojeno právo nájmu bytu č. … o velikosti … ve …. nadzemním podlaží domu č.p. ... na adrese …, zapsáno na LV č. … pro katastrální území …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 dle podmínek sjednaných ve Smlouvě o úschově, která bude Realitním zprostředkovatelem poskytnuta v souladu se zák.č. 39/2020 Sb., o realitním zprostředkov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ient byl Realitním zprostředkovatelem poučen a ví, že existují specializované subjekty, které úschovy poskytují, zejména se jedná o peněžní ústavy (banky), notáře a advokáty, a to dle jejich podmínek a ceníků či tarif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tní zprostředkovatel v této souvislosti potvrzuje, že bude uvedená úschova peněžních prostředků (a případně i listin) Klientovi poskytnuta bezúplat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.................... dne .............................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>Klient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vzal dne: ..............................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 xml:space="preserve">           Realitní zprostředkovatel</w:t>
      </w: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38" w:footer="83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ab/>
    </w:r>
    <w:r>
      <w:rPr>
        <w:rFonts w:cs="Arial" w:ascii="Arial" w:hAnsi="Arial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FF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0">
    <w:name w:val="WW8Num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0">
    <w:name w:val="WW8Num1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2z0">
    <w:name w:val="WW8Num1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3z0">
    <w:name w:val="WW8Num13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rFonts w:eastAsia="SimSun;宋体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eastAsia="SimSun;宋体" w:cs="Courier New"/>
      <w:lang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/>
  </w:style>
  <w:style w:type="paragraph" w:styleId="Osloven">
    <w:name w:val="Oslovení"/>
    <w:basedOn w:val="Normal"/>
    <w:next w:val="Normal"/>
    <w:qFormat/>
    <w:pPr/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7:00Z</dcterms:created>
  <dc:creator>AK</dc:creator>
  <dc:description/>
  <dc:language>en-US</dc:language>
  <cp:lastModifiedBy>Gaudens</cp:lastModifiedBy>
  <cp:lastPrinted>2011-06-17T11:33:00Z</cp:lastPrinted>
  <dcterms:modified xsi:type="dcterms:W3CDTF">2023-03-20T10:07:00Z</dcterms:modified>
  <cp:revision>22</cp:revision>
  <dc:subject/>
  <dc:title>Ždost o úschovu - od klienta RK</dc:title>
</cp:coreProperties>
</file>