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ost ...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..., IČO: ...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...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...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.., dat.nar.: ...,</w:t>
      </w:r>
    </w:p>
    <w:p>
      <w:pPr>
        <w:pStyle w:val="Prosttext"/>
        <w:widowControl w:val="false"/>
        <w:spacing w:before="0" w:after="40"/>
        <w:rPr/>
      </w:pPr>
      <w:r>
        <w:rPr>
          <w:rFonts w:cs="Arial" w:ascii="Arial" w:hAnsi="Arial"/>
          <w:spacing w:val="-6"/>
          <w:sz w:val="22"/>
          <w:szCs w:val="22"/>
        </w:rPr>
        <w:t>tel.: …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ly tuto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HODU O PRODLOUŽENÍ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NOSTI ZPROSTŘEDKOVATELSKÉ SMLOUVY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 je na základě zprostředkovatelské smlouvy ze dne ... uzavřené mezi ním a Zájemcem, jako vlastníkem předmětu zprostředkování (dále jen „Nemovitosti“)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í nemovitých, a to pozemku parc.č. …, jehož součástí je dům č.p. ..., pozemku parc.č. …, vše zapsané na LV č. … pro katastrální území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bytové jednotky č. … o velikosti … ve …. nadzemním podlaží domu na adrese …, zapsané na LV č. … pro katastrální území …, se spoluvlastnickým podílem na společných částech domu č.p. ... a pozemku par.č. ... s velikostí … k celku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ho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 ke zprostředkování prodeje předmětných nemovitostí. Doba platnosti této smlouvy byla stranami stanovena do 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mluvní strany tímto sjednávají prodloužení doby platnosti uvedené Zprostředkovatelské smlouvy, a to do ...; ostatní ujednaní citované smlouvy jsou beze změn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hoda o prodloužení platnosti je vyhotovena ve dvou vyhotoveních s tím, že každá ze stran obdrží jedno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.……………... dne .................................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  Zájemce</w:t>
      </w:r>
    </w:p>
    <w:sectPr>
      <w:footerReference w:type="default" r:id="rId2"/>
      <w:type w:val="nextPage"/>
      <w:pgSz w:w="11906" w:h="16838"/>
      <w:pgMar w:left="1417" w:right="1417" w:gutter="0" w:header="0" w:top="1078" w:footer="83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FF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Osloven">
    <w:name w:val="Oslovení"/>
    <w:basedOn w:val="Normal"/>
    <w:next w:val="Normal"/>
    <w:qFormat/>
    <w:pPr/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59:00Z</dcterms:created>
  <dc:creator>AK</dc:creator>
  <dc:description/>
  <dc:language>en-US</dc:language>
  <cp:lastModifiedBy>Gaudens</cp:lastModifiedBy>
  <cp:lastPrinted>2011-06-17T11:33:00Z</cp:lastPrinted>
  <dcterms:modified xsi:type="dcterms:W3CDTF">2023-03-20T09:59:00Z</dcterms:modified>
  <cp:revision>7</cp:revision>
  <dc:subject/>
  <dc:title>Prodloužení doby zprostředkovatelské smlouvy</dc:title>
</cp:coreProperties>
</file>