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 PRODEJEM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Nemovitosti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dejní cena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ájemce tímto svým podpisem potvrzuje převzetí informací o Nemovitostech prezentovaných mu zástupcem společnosti …, IČO: …, tel.: ..., e-mail: ..., ID datové schránky: ...  (dále jen „Realitní zprostředkovatel“), a to v souvislosti s prodejem, jehož zajištěním byl Realitní zprostředkovatel pověřen Prodávajícím.</w:t>
      </w:r>
    </w:p>
    <w:p>
      <w:pPr>
        <w:pStyle w:val="TextBodyIndent"/>
        <w:rPr/>
      </w:pPr>
      <w:r>
        <w:rPr/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odeji Nemovitostí se Zájemce dozvěděl na základě inzerce nebo jiných prodejních aktivit Realitního zprostředkovatele, který mu následně poskytl nezbytné informace vztahující se k prodeji, včetně identifikace prodávající strany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realizace hradí provizi Realitnímu zprostředkovateli Prodávající, a to na základě uzavřené zprostředkovatelské smlouvy. Realitnímu zprostředkovateli vzniká nárok na provizi i tehdy, bude-li cílová smlouva (dále jen „Realitní smlouva“) uzavřena s osobou, která je ve vztahu k Zájemci osobou v příbuzenském vztahu či osobou blízkou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/>
        <w:t>Poskytnutí osobních údajů Zájemce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 Zájemce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7:00Z</dcterms:created>
  <dc:creator>AK</dc:creator>
  <dc:description/>
  <dc:language>en-US</dc:language>
  <cp:lastModifiedBy>Gaudens</cp:lastModifiedBy>
  <cp:lastPrinted>2006-05-30T10:15:00Z</cp:lastPrinted>
  <dcterms:modified xsi:type="dcterms:W3CDTF">2023-03-20T10:00:00Z</dcterms:modified>
  <cp:revision>17</cp:revision>
  <dc:subject/>
  <dc:title>Potvrzení o převzetí info prodej</dc:title>
</cp:coreProperties>
</file>