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JEDNÁVKA REALITNÍCH SLUŽEB</w:t>
      </w:r>
    </w:p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6"/>
        </w:rPr>
      </w:pPr>
      <w:r>
        <w:rPr>
          <w:rFonts w:cs="Arial" w:ascii="Arial" w:hAnsi="Arial"/>
          <w:b/>
          <w:bCs/>
          <w:caps/>
          <w:sz w:val="22"/>
          <w:szCs w:val="26"/>
        </w:rPr>
        <w:t>při zprostředkování nájmu bytu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: ..............................................…….............................................................,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ytem: …….……...................................……...…........................................................………….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.nar: ...............................………………………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ující společnost (firma, IČO): ..……………………………………………………………….,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tel.: ..........................................., e-mail: ......................................................................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 o nabytí“)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tímto </w:t>
      </w:r>
      <w:r>
        <w:rPr>
          <w:rFonts w:cs="Arial" w:ascii="Arial" w:hAnsi="Arial"/>
          <w:b/>
          <w:bCs/>
          <w:sz w:val="22"/>
          <w:szCs w:val="22"/>
        </w:rPr>
        <w:t>objednávám realitní služby</w:t>
      </w:r>
      <w:r>
        <w:rPr>
          <w:rFonts w:cs="Arial" w:ascii="Arial" w:hAnsi="Arial"/>
          <w:sz w:val="22"/>
          <w:szCs w:val="22"/>
        </w:rPr>
        <w:t xml:space="preserve"> při zajištění nájmu bytu dle specifikace: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…......................…………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ová představa Zájemce o nabytí: ……………………………… (dále jen „Předmět nájmu“)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prohlašuji, že v případě, kdy zprostředkovatel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 IČO: ...,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 sídlem: ...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ostředkuje uzavření nájemní smlouvy na Předmět nájmu dle uvedené poptávky se třetí osobou (dále jen „Realitní smlouva“), zavazuji se Realitnímu zprostředkovateli uhradit provizi ve výši měsíčního nájmu (vč. DPH). 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jednaná provize zahrnuje veškeré náklady Realitního zprostředkovatele vynaložené při plnění této dohody, stejně tak jako právní servis související se zamýšlenou realitní transakcí a její případnou realizací Provize Realitního zprostředkovatele je splatná dnem uzavření Realitní smlouvy. Strany ujednaly, že Realitní zprostředkovatel má nárok na ujednanou provizi i v případě, pokud bude daný Předmět nájmu ve vlastním portfoliu Realitního zprostředkovatele, tedy pokud bude při pronájmu smluvně (a případně za úplatu) zastupovat také pronajímatele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o nabytí se zavazuje k tomu, že veškeré kontakty se třetími osobami - pronajímateli prezentovaných Předmětů nájmu, které zajistí Realitní zprostředkovatel, budou realizovány výlučně prostřednictvím Realitního zprostředkovatele. Realitnímu zprostředkovateli vznikne nárok na provizi i tehdy, pokud Zájemce o nabytí bez jeho vědomí uskuteční podpis Realitní smlouvy s pronajímatelem Předmětu nájmu, jež byl vyhledán a Zájemci prezentován Realitním zprostředkovatelem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o nabytí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o nabytí je požadováno z důvodu oprávněného zájmu Realitního zprostředkovatele a že jsou tyto nezbytné pro plně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 xml:space="preserve">             Zájemce o nabyt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30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15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3064" w:leader="none"/>
                            </w:tabs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shadow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shadow/>
                              <w:color w:val="0000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3064" w:leader="none"/>
                      </w:tabs>
                      <w:rPr>
                        <w:rFonts w:ascii="Arial Black" w:hAnsi="Arial Black" w:cs="Arial Black"/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rFonts w:eastAsia="Arial Black" w:cs="Arial Black" w:ascii="Arial Black" w:hAnsi="Arial Black"/>
                        <w:b/>
                        <w:bCs/>
                        <w:color w:val="FF0000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color w:val="FF0000"/>
                        <w:sz w:val="32"/>
                        <w:szCs w:val="32"/>
                      </w:rPr>
                      <w:tab/>
                    </w:r>
                  </w:p>
                  <w:p>
                    <w:pPr>
                      <w:pStyle w:val="Header"/>
                      <w:rPr>
                        <w:rFonts w:ascii="Arial Black" w:hAnsi="Arial Black" w:cs="Arial Black"/>
                        <w:b/>
                        <w:b/>
                        <w:bCs/>
                        <w:shadow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shadow/>
                        <w:color w:val="0000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0720</wp:posOffset>
              </wp:positionH>
              <wp:positionV relativeFrom="paragraph">
                <wp:posOffset>2540</wp:posOffset>
              </wp:positionV>
              <wp:extent cx="1380490" cy="340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3403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8.7pt;height:26.8pt;mso-wrap-distance-left:9.05pt;mso-wrap-distance-right:9.05pt;mso-wrap-distance-top:0pt;mso-wrap-distance-bottom:0pt;margin-top:0.2pt;mso-position-vertical-relative:text;margin-left:353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4:00Z</dcterms:created>
  <dc:creator>PP</dc:creator>
  <dc:description/>
  <dc:language>en-US</dc:language>
  <cp:lastModifiedBy>Gaudens</cp:lastModifiedBy>
  <cp:lastPrinted>2011-06-17T11:33:00Z</cp:lastPrinted>
  <dcterms:modified xsi:type="dcterms:W3CDTF">2023-03-20T09:58:00Z</dcterms:modified>
  <cp:revision>23</cp:revision>
  <dc:subject/>
  <dc:title>Objednávka služeb - nájem bytu</dc:title>
</cp:coreProperties>
</file>