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sz w:val="28"/>
          <w:szCs w:val="28"/>
        </w:rPr>
        <w:t>SMLOUVA O SMLOUVĚ BUDOUCÍ KUPNÍ</w:t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mluvní str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n/paní …, r.č.: …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ytem: …</w:t>
      </w:r>
    </w:p>
    <w:p>
      <w:pPr>
        <w:pStyle w:val="Normal"/>
        <w:tabs>
          <w:tab w:val="clear" w:pos="709"/>
          <w:tab w:val="left" w:pos="3644" w:leader="none"/>
        </w:tabs>
        <w:spacing w:before="60" w:after="160"/>
        <w:jc w:val="both"/>
        <w:rPr/>
      </w:pPr>
      <w:r>
        <w:rPr>
          <w:sz w:val="22"/>
          <w:szCs w:val="22"/>
        </w:rPr>
        <w:t>(dále jen „</w:t>
      </w:r>
      <w:r>
        <w:rPr>
          <w:b/>
          <w:bCs/>
          <w:sz w:val="22"/>
          <w:szCs w:val="22"/>
        </w:rPr>
        <w:t>Budoucí prodávající</w:t>
      </w:r>
      <w:r>
        <w:rPr>
          <w:sz w:val="22"/>
          <w:szCs w:val="22"/>
        </w:rPr>
        <w:t>“ jako strana zavázaná)</w:t>
      </w:r>
    </w:p>
    <w:p>
      <w:pPr>
        <w:pStyle w:val="Normal"/>
        <w:spacing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n/paní …, r.č.: …,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ytem: …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(dále jen „</w:t>
      </w:r>
      <w:r>
        <w:rPr>
          <w:b/>
          <w:bCs/>
          <w:sz w:val="22"/>
          <w:szCs w:val="22"/>
        </w:rPr>
        <w:t>Budoucí kupující</w:t>
      </w:r>
      <w:r>
        <w:rPr>
          <w:sz w:val="22"/>
          <w:szCs w:val="22"/>
        </w:rPr>
        <w:t>“ jako strana oprávněná)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/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Normln1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(dále je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Realitní zprostředkovatel</w:t>
      </w:r>
      <w:r>
        <w:rPr>
          <w:sz w:val="22"/>
          <w:szCs w:val="22"/>
        </w:rPr>
        <w:t>“ jako vedlejší účastní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zavírají v souladu s ustanovením § 1785 zákona č. 89/2012 Sb., občanský zákoník, ve znění pozdějších předpisů tuto smlo</w:t>
      </w:r>
      <w:r>
        <w:rPr>
          <w:color w:val="000000"/>
          <w:sz w:val="22"/>
          <w:szCs w:val="22"/>
        </w:rPr>
        <w:t>uvu o smlouvě budoucí kupní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dále jen „smlouva“) takto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Budoucí prodávající prohlašuje, že má na základě … ve výlučném vlastnictví následující nemovitosti: …, to vše zapsané na listu vlastnictví č. …. pro katastrální území …, obec …, vedeném Katastrálním úřadem …., Katastrální pracoviště …, (dále jen „předmět převodu“).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2) Budoucí prodávající výslovně prohlašuje, že na předmětu převodu neváznou žádná věcná břemena, zástavní práva, předkupní práva, nájemní práva a ani jiná omezení vlastníka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3) Smluvní strany se dohodly, že po splnění podmínek stanovených v této smlouvě uzavřou nejpozději dne … smlouvu kupní ve znění uvedeném v článku B. této smlouvy, a to na základě výzvy kterékoliv smluvní strany.</w:t>
      </w:r>
    </w:p>
    <w:p>
      <w:pPr>
        <w:pStyle w:val="Heading2"/>
        <w:keepNext w:val="false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2"/>
        <w:keepNext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Článek B.</w:t>
      </w:r>
    </w:p>
    <w:p>
      <w:pPr>
        <w:pStyle w:val="Heading2"/>
        <w:keepNext w:val="fals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keepNext w:val="false"/>
        <w:jc w:val="left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nění</w:t>
      </w:r>
      <w:r>
        <w:rPr>
          <w:i w:val="false"/>
          <w:iCs w:val="false"/>
        </w:rPr>
        <w:t xml:space="preserve"> </w:t>
      </w:r>
      <w:r>
        <w:rPr/>
        <w:t>Kupní smlouvy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2280" w:leader="none"/>
          <w:tab w:val="center" w:pos="68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C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1) Smluvní strany se dohodly, že celkovou kupní cenu ve výši … Kč podle článku  B. článek III. odst. 1 této smlouvy uhradí Budoucí kupující následujícím způsobem: …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Smluvní strany výslovně prohlašují, že s těmito platebními podmínkami souhlas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D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>1) Nedojde-li do … k uzavření smlouvy kupní dle článku B. této smlouvy z důvodu na straně Budoucího kupujícího bez zavinění Budoucího prodávajícího, má Budoucí prodávající právo na úhradu smluvní pokuty ve výši … Kč, která se tímto sjednává a zároveň má Budoucí prodávající právo od této smlouvy odstoupit. Strany ujednaly, že z této smluvní pokuty přináleží Realitnímu zprostředkovateli částka odpovídající podílu ve výši ½, a to jako paušální náhrada v souvislosti s danou nemovitostní transakc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 Nedojde-li do … k uzavření smlouvy kupní dle článku B. této smlouvy z důvodu na straně Budoucího prodávajícího bez zavinění Budoucího kupujícího, má Budoucí kupující právo na úhradu smluvní pokuty ve výši … Kč, která se tímto sjednává a zároveň má Budoucí kupující právo od této smlouvy odstoupit. Strany ujednaly, že z této smluvní pokuty přináleží Realitnímu zprostředkovateli částka odpovídající podílu ve výši ½, a to jako paušální náhrada v souvislosti s danou nemovitostní transakcí.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mluvní strany sjednávají, že v případě oprávněného odstoupení od této smlouvy se smlouva od počátku ruší, s výjimkou ustanovení o smluvních pokutách, která zůstávají v platnosti, a dalších práv stanovených zákonem. Odstoupení musí být učiněno písemnou formou s tím, že oznámení o odstoupení musí být smluvní straně doručeno. Strany si zasílají písemná oznámení na posledně uvedenou adresu. Písemnost je doručena, jakmile ji druhá strana převezme. Právní účinky doručení písemnosti má i odmítnutí zásilky. Doporučené zásilky a zásilky určené do vlastních rukou adresáta, pokud nebyly adresátu doručeny, se považují za doručené třetí pracovní den po jejich podání k přepravě prostřednictvím držitele poštovní licence (dále jen „doručení“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1) Tato smlouva nabývá platnosti a účinnosti dnem podpisu všemi smluvními stranami.</w:t>
      </w:r>
    </w:p>
    <w:p>
      <w:pPr>
        <w:pStyle w:val="Normal"/>
        <w:tabs>
          <w:tab w:val="clear" w:pos="709"/>
          <w:tab w:val="left" w:pos="360" w:leader="none"/>
        </w:tabs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2) Tato smlouva se vyhotovuje ve dvou stejnopisech s platností originálu, z nichž smluvní strany obdrží po jednom stejnopisu.</w:t>
      </w:r>
    </w:p>
    <w:p>
      <w:pPr>
        <w:pStyle w:val="Normal"/>
        <w:tabs>
          <w:tab w:val="clear" w:pos="709"/>
          <w:tab w:val="left" w:pos="360" w:leader="none"/>
        </w:tabs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Smluvní strany prohlašují, že tato smlouva vyjadřuje jejich pravou vůli. Dále prohlašují, že tato smlouva nebyla uzavřena pod nátlakem, v tísni, či za nápadně nevýhodných podmínek. Na důkaz své pravé vůle připojují smluvní strany k této smlouvě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V … dne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…………………………………</w:t>
        <w:tab/>
        <w:t>…………………………………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Budoucí prodávající</w:t>
        <w:tab/>
        <w:t>Budoucí kupující</w:t>
      </w:r>
    </w:p>
    <w:p>
      <w:pPr>
        <w:pStyle w:val="Normal"/>
        <w:tabs>
          <w:tab w:val="clear" w:pos="709"/>
          <w:tab w:val="center" w:pos="228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28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28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…………………………………</w:t>
        <w:tab/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Realitní zprostředkovatel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9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-198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2280" w:leader="none"/>
        <w:tab w:val="center" w:pos="6840" w:leader="none"/>
      </w:tabs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40"/>
      <w:szCs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0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textAlignment w:val="auto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8:00Z</dcterms:created>
  <dc:creator>AK</dc:creator>
  <dc:description/>
  <dc:language>en-US</dc:language>
  <cp:lastModifiedBy>Gaudens</cp:lastModifiedBy>
  <cp:lastPrinted>2006-06-14T16:58:00Z</cp:lastPrinted>
  <dcterms:modified xsi:type="dcterms:W3CDTF">2019-12-16T11:14:00Z</dcterms:modified>
  <cp:revision>18</cp:revision>
  <dc:subject/>
  <dc:title>Buducí kupní smlouva</dc:title>
</cp:coreProperties>
</file>