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6"/>
        </w:rPr>
        <w:t>Nabídka na využití (</w:t>
      </w:r>
      <w:r>
        <w:rPr>
          <w:rFonts w:cs="Arial" w:ascii="Arial" w:hAnsi="Arial"/>
          <w:b/>
          <w:bCs/>
          <w:i/>
          <w:iCs/>
          <w:sz w:val="26"/>
        </w:rPr>
        <w:t>zákonného či smlu</w:t>
      </w:r>
      <w:r>
        <w:rPr>
          <w:rFonts w:cs="Arial" w:ascii="Arial" w:hAnsi="Arial"/>
          <w:b/>
          <w:bCs/>
          <w:sz w:val="26"/>
        </w:rPr>
        <w:t>vního) předkupního práva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</w:rPr>
        <w:t>ke spoluvlastnickému podílu na bytové jednotce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ako „Oslovovaný spoluvlastník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jako „Stávající vlastník – převodce“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e smyslu ustanovení (</w:t>
      </w:r>
      <w:r>
        <w:rPr>
          <w:rFonts w:cs="Arial" w:ascii="Arial" w:hAnsi="Arial"/>
          <w:i/>
          <w:iCs/>
          <w:sz w:val="22"/>
        </w:rPr>
        <w:t>uveďte konkrétní ustanovení příslušného zákonného či smluvního předkupního práva</w:t>
      </w:r>
      <w:r>
        <w:rPr>
          <w:rFonts w:cs="Arial" w:ascii="Arial" w:hAnsi="Arial"/>
          <w:sz w:val="22"/>
        </w:rPr>
        <w:t xml:space="preserve">) Vám tímto umožňuji, abyste využil/a svého předmětného předkupního práva ke spoluvlastnickému podílu o velikosti ..., na níže uvedených nemovitých věce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ytové jednotce (byt) číslo ... umístěné v ... NP  budovy č.p. ..., obec ..., část obce ..., postavené na pozemku/cích parcelní číslo ..., (vše zastavěná plocha a nádvoří), kat. území ... (dále jen samostatně jako </w:t>
      </w:r>
      <w:r>
        <w:rPr>
          <w:rFonts w:cs="Arial" w:ascii="Arial" w:hAnsi="Arial"/>
          <w:bCs/>
          <w:sz w:val="22"/>
        </w:rPr>
        <w:t>„bytová jednotka“</w:t>
      </w:r>
      <w:r>
        <w:rPr>
          <w:rFonts w:cs="Arial" w:ascii="Arial" w:hAnsi="Arial"/>
          <w:sz w:val="22"/>
        </w:rPr>
        <w:t>), a</w:t>
      </w:r>
      <w:r>
        <w:rPr>
          <w:rFonts w:cs="Arial" w:ascii="Arial" w:hAnsi="Arial"/>
          <w:sz w:val="22"/>
          <w:highlight w:val="yellow"/>
        </w:rPr>
        <w:t xml:space="preserve"> </w:t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 bytové jednotce náleží spoluvlastnický podíl o velikosti .../...  vzhledem k celku ke společným částem budovy č.p. ..., část obce ..., post. na pozemku/cích parcelní číslo ..., (vše zastavěná plocha a nádvoří), kat. území ..., a </w:t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 bytové jednotce náleží ideální spoluvlastnický podílu o velikosti .../...  vzhledem k celku na pozemku/cích parc. č. ..., (vše zastavěná plocha a nádvoří), kat. území ..., </w:t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vše zapsané v Katastru nemovitostí u Katastrálního úřadu pro ..., Katastrální pracoviště ..., na LV č. ..., okres ..., obec ..., kat. území ..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terý zamýšlím prodat za cenu ...  Kč (slovy: ..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za těchto platebních podmínek 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uto subjektu: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Pozn.: Pokud není uvedeno či stanoveno u předmětného předkupního práva jinak, tak použijte tento text obecné úprav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tímto účelem je Vám v souladu s ust. § 2148 OZ poskytnuta lhůta v délce tří měsíců od doručení této nabídky k Vašim rukám, v níž máte výše uvedené zákonné předkupní právo možnost uplatn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uvádím, že přílohou této nabídky je v souladu s ust. § 2147 OZ oznámení obsahu smlouvy uzavřené s koupěchtivý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...</w:t>
        <w:tab/>
        <w:tab/>
        <w:tab/>
        <w:tab/>
        <w:tab/>
        <w:tab/>
        <w:tab/>
        <w:tab/>
        <w:t>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(oslovený spoluvlastník)</w:t>
        <w:tab/>
        <w:tab/>
        <w:tab/>
        <w:tab/>
        <w:t xml:space="preserve">  (stávající vlastník – převod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Prohlášení o nevyužití předkupního prá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á, níže podepsaný/á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ímto prohlašuji, že nevyužívám možnosti uplatnit své předmětné předkupní právo k podílu o velikosti ..., na níže uvedených nemovitých věce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ytové jednotce (byt) číslo ... umístěné v ... NP  budovy č.p. ..., obec ..., část obce ..., postavené na pozemku/cích parcelní číslo ..., (vše zastavěná plocha a nádvoří), kat. území ... (dále jen samostatně jako </w:t>
      </w:r>
      <w:r>
        <w:rPr>
          <w:rFonts w:cs="Arial" w:ascii="Arial" w:hAnsi="Arial"/>
          <w:bCs/>
          <w:sz w:val="22"/>
        </w:rPr>
        <w:t>„bytová jednotka“</w:t>
      </w:r>
      <w:r>
        <w:rPr>
          <w:rFonts w:cs="Arial" w:ascii="Arial" w:hAnsi="Arial"/>
          <w:sz w:val="22"/>
        </w:rPr>
        <w:t>), a</w:t>
      </w:r>
      <w:r>
        <w:rPr>
          <w:rFonts w:cs="Arial" w:ascii="Arial" w:hAnsi="Arial"/>
          <w:sz w:val="22"/>
          <w:highlight w:val="yellow"/>
        </w:rPr>
        <w:t xml:space="preserve"> </w:t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 bytové jednotce náleží spoluvlastnický podíl o velikosti .../...  vzhledem k celku ke společným částem budovy č.p. ..., část obce ..., post. na pozemku/cích parcelní číslo ..., (vše zastavěná plocha a nádvoří), kat. území ..., a </w:t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 bytové jednotce náleží ideální spoluvlastnický podílu o velikosti .../...  vzhledem k celku na pozemku/cích parc. č. ..., (vše zastavěná plocha a nádvoří), kat. území ..., </w:t>
      </w:r>
    </w:p>
    <w:p>
      <w:pPr>
        <w:pStyle w:val="Import1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false"/>
        <w:spacing w:lineRule="auto" w:line="228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vše zapsané v Katastru nemovitostí u Katastrálního úřadu pro ..., Katastrální pracoviště ..., na LV č. ..., okres ..., obec ..., kat. území ...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terý mi byl dne ... nabídnut stávajícím vlastníkem (převodcem)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časně prohlašuji, že takto činím s vědomím příslušné právní úpravy, zejm. zák.č. 89/2012 Sb., občanský zákoník, dobrovolně a nikoli v tísni; na důkaz uvedeného tvrzení připojuji svůj vlastnoruční podpis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ab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6"/>
      <w:ind w:left="720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suppressAutoHyphens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Normln1">
    <w:name w:val="Normální1"/>
    <w:basedOn w:val="Normal"/>
    <w:qFormat/>
    <w:pPr>
      <w:widowControl w:val="false"/>
      <w:suppressAutoHyphens w:val="false"/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06:00Z</dcterms:created>
  <dc:creator>AK</dc:creator>
  <dc:description/>
  <dc:language>en-US</dc:language>
  <cp:lastModifiedBy>Gaudens</cp:lastModifiedBy>
  <cp:lastPrinted>2014-01-17T10:29:00Z</cp:lastPrinted>
  <dcterms:modified xsi:type="dcterms:W3CDTF">2020-07-07T14:21:00Z</dcterms:modified>
  <cp:revision>7</cp:revision>
  <dc:subject/>
  <dc:title>Předkupní právo - byt</dc:title>
</cp:coreProperties>
</file>