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PŘÍKAZNÍ SMLOUVA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szCs w:val="24"/>
        </w:rPr>
        <w:t>o zajišťování správy nemovitých věcí</w:t>
      </w:r>
    </w:p>
    <w:p>
      <w:pPr>
        <w:pStyle w:val="NoSpacing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dle ust. § 2430 a násl. zák.č. 89/2012 Sb., občanský zákoník 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(dále jen jak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„Smlouva“)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nešního dne, měsíce a roku smluvní strany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.nar.: ..., </w:t>
      </w:r>
    </w:p>
    <w:p>
      <w:pPr>
        <w:pStyle w:val="Prosttext"/>
        <w:widowControl w:val="false"/>
        <w:spacing w:before="0" w:after="40"/>
        <w:rPr/>
      </w:pPr>
      <w:r>
        <w:rPr>
          <w:rFonts w:cs="Arial" w:ascii="Arial" w:hAnsi="Arial"/>
          <w:sz w:val="22"/>
          <w:szCs w:val="22"/>
        </w:rPr>
        <w:t>tel.: ..., e-mail: ..., ID datové schránky: ..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(dále jen jako „Příkazce“ nebo „Klient“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chodní 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, ID datové schránky: ..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(dále jen jako „Příkazník“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uzavírají tuto smlouvu: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I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účastníci činí tímto nesporným, že smluvní vztah založený mezi nimi touto dnes uzavíranou smlouvou se řídí platným a účinným zněním občanského zákoníku (zákon číslo 89/2012 Sb., v platném znění) a jako takový bude také vykládán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II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Předmětem činnosti příkazníka je obstarání určitých záležitostí souvisejících se zajištěním administrativní správy nemovitých věcí ve vlastnictví klienta, a to za podmínek dále uvedených v této smlouvě (dále jen jako „Předmět smlouvy“)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Předmět smlouvy bude příkazníkem naplňován ve vztahu k těmto nemovitým věcem ve vlastnictví klienta, a sice:</w:t>
      </w:r>
    </w:p>
    <w:p>
      <w:pPr>
        <w:pStyle w:val="NoSpacing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ytu č. ... nacházejícího se v ... podlaží budovy č.p. ..., na adrese ..., ..., jak je zapsáno na listu vlastnictví č. ... pro katastrální území ... u Katastrálního úřadu ...</w:t>
      </w:r>
    </w:p>
    <w:p>
      <w:pPr>
        <w:pStyle w:val="NoSpac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ále jen jednotlivě jako „Byt“ a společně jako „Nemovité věci“ nebo jako „Byty“). 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Činnost příkazníka (předmět smlouvy) bude spočívat v: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ování klienta při komunikaci se společenstvím vlastníků jednotek v domě, v němž se nachází konkrétní byt spravovaný příkazníkem dle této smlouvy,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ování klienta při komunikaci s případným správcem v domě (pokud tuto činnost nevykonává SVJ), v němž se nachází konkrétní byt spravovaný příkazníkem dle této smlouvy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uzavírání (na základě plné moci) smluv na dodávku jednotlivých služeb do bytů (zejména pak dodávky tepla, TUV, vodné a stočné, elektřiny do spol. částí domu, TV, internet, </w:t>
      </w:r>
      <w:r>
        <w:rPr>
          <w:rFonts w:cs="Arial" w:ascii="Arial" w:hAnsi="Arial"/>
          <w:i/>
          <w:iCs/>
        </w:rPr>
        <w:t>atd</w:t>
      </w:r>
      <w:r>
        <w:rPr>
          <w:rFonts w:cs="Arial" w:ascii="Arial" w:hAnsi="Arial"/>
        </w:rPr>
        <w:t>.)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avírání, změnách a ukončování nájemních smluv ve vztahu k bytům, a to dle svého uvážení  - s přihlédnutím k běžným podmínkám v místě a čase a při ochraně zájmů klienta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kasování a evidování všech (hotovostních a bezhotovostních) plateb (včetně záloh za služby) od nájemců bytů, včetně vydávání potvrzení/kvitanci o přijetí plateb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účtování služeb nájemcům bytů,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účtování / uplatnění sankcí, poplatků z prodlení, úroků z prodlení, náhrad škod, bezdůvodného obohacení a jakýchkoli jiných nároků klienta (jakožto pronajímatele) vůči nájemcům jednotlivých bytů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máhání všech splatných pohledávek vůči nájemcům bytů, včetně vymáhání těchto soudní cestou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ení účetních podkladů souvisejících s byty - evidovat pohledávky a závazky, provádět inventarizaci majetku a závazků a plnit další povinnosti stanovené zejména zákonem o účetnictví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razení splatných závazků klienta ve vztahu k bytům – avšak výhradně vůči SVJ, správci domu a vůči dodavatelům služeb – vždy pouze za předpokladu, že příkazník bude o existenci těchto informován a zároveň bude disponovat dostatečnými finančními prostředky inkasovanými od nájemců bytů či poskytnutých přímo klientem za tímto účelem; pakliže takováto hotovost nebude k dispozici, bude příkazník (až do vyčerpání finančních prostředky) hradit nejdříve nejdéle splatné pohledávky věřitelů, - k tomu viz i čl. IV. této smlouvy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ení evidence nájemních a jiných smluv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řizování stížností, reklamací či dotazů nájemců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videlném zpracovávání souhrnných informací týkající se především přehledů hospodaření jednotlivých bytů, a to nejméně jednou za kalendářní rok trvání této smlouvy, </w:t>
      </w:r>
    </w:p>
    <w:p>
      <w:pPr>
        <w:pStyle w:val="NoSpac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Výslovně se činí nepochybným, že pod předmět této smlouvy nebude spadat</w:t>
      </w:r>
      <w:r>
        <w:rPr>
          <w:rStyle w:val="Znakapoznmky"/>
          <w:rFonts w:cs="Arial" w:ascii="Arial" w:hAnsi="Arial"/>
          <w:sz w:val="22"/>
        </w:rPr>
        <w:t xml:space="preserve"> </w:t>
      </w:r>
      <w:r>
        <w:rPr>
          <w:rFonts w:cs="Arial" w:ascii="Arial" w:hAnsi="Arial"/>
          <w:lang w:eastAsia="cs-CZ"/>
        </w:rPr>
        <w:t xml:space="preserve">zajišťování běžné opravy a údržby bytů, zajišťování revizí či havarijních oprav bytů. Dále rovněž: podávání daňových přiznání k daním souvisejícími s byty a ani úhradu těchto daní. 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>Činí se nepochybným, že klient uděluje příkazníku v souvislosti s předmětem této smlouvy plnou moc, a to ve znění, které tvoří přílohu č. 1 k této smlouvě. Zároveň se činí nepochybným, že jednání realizovaná příkazníkem na základě plné moci musí vždy korespondovat se shora uvedeným předmětem smlouvy, a to bez ohledu na textaci plné moc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III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Příkazník obdrží za činnost dle této smlouvy paušální měsíční odměnu ve výši ... Kč (slovy: ...) bez DPH měsíčně, a to za každý spravovaný byt ve smyslu této smlouvy. K odměně bude připočtena i daň z přidané hodnoty v zákonné výši ke dni zdanitelného plnění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Smluvní strany činí nepochybným, že sjednaná odměna bude vždy pokrývat veškeré náklady spojené s činností příkazníka, s výjimkou případných cestovních náhrad (viz navazující odstavec č. 3. této smlouvy).</w:t>
      </w:r>
      <w:r>
        <w:rPr>
          <w:rFonts w:cs="Arial" w:ascii="Arial" w:hAnsi="Arial"/>
          <w:b/>
          <w:bCs/>
        </w:rPr>
        <w:t xml:space="preserve">  </w:t>
        <w:tab/>
      </w:r>
    </w:p>
    <w:p>
      <w:pPr>
        <w:pStyle w:val="NoSpac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Klient souhlasí s tím, aby při činnosti dle této smlouvy bylo podle potřeby použito osobního automobilu příkazníka, náklady cestovného uhradí klient paušálně - za každý započatý 1 km cesty vykonané pro klienta přísluší příkazníkovi částka 7,- Kč. </w:t>
      </w:r>
    </w:p>
    <w:p>
      <w:pPr>
        <w:pStyle w:val="NoSpacing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Spac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Příkazníku bude odměna vyplacena na základě měsíční fakturace. Datum zdanitelného plnění bude vždy poslední kalendářní den daného měsíce. Splatnost faktur bude činit 14 dní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IV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lang w:eastAsia="cs-CZ"/>
        </w:rPr>
        <w:t xml:space="preserve">1. </w:t>
      </w:r>
      <w:r>
        <w:rPr>
          <w:rFonts w:cs="Arial" w:ascii="Arial" w:hAnsi="Arial"/>
          <w:lang w:eastAsia="cs-CZ"/>
        </w:rPr>
        <w:t>Veškeré platby nájemného a záloh</w:t>
      </w:r>
      <w:r>
        <w:rPr>
          <w:rStyle w:val="Znakapoznmky"/>
          <w:rFonts w:cs="Arial" w:ascii="Arial" w:hAnsi="Arial"/>
          <w:sz w:val="22"/>
        </w:rPr>
        <w:t xml:space="preserve"> </w:t>
      </w:r>
      <w:r>
        <w:rPr>
          <w:rFonts w:cs="Arial" w:ascii="Arial" w:hAnsi="Arial"/>
          <w:lang w:eastAsia="cs-CZ"/>
        </w:rPr>
        <w:t>na služby, poplatků z prodlení (pokut) a veškeré další platby a náhrady placené nájemci bytů budou vybírány na zvláštní bankovní účet příkazníka č. .../... (dále jen „Účet“). Z tohoto Účtu budou hrazeny veškeré výdaje ve smyslu čl. II. odst. 3. této smlouv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cs-CZ"/>
        </w:rPr>
        <w:t xml:space="preserve">2. </w:t>
      </w:r>
      <w:r>
        <w:rPr>
          <w:rFonts w:cs="Arial" w:ascii="Arial" w:hAnsi="Arial"/>
          <w:lang w:eastAsia="cs-CZ"/>
        </w:rPr>
        <w:t>Klient se zavazuje převést na Účet nejpozději do ... částku ... Kč, která bude sloužit pro případ počátečního nedostatku finančních prostředků. Klient se zároveň zavazuje, v případě budoucího nedostatku finančních prostředků na Účtu, že potřebné prostředky na tento Účet převede nejpozději do 30 dnů poté, co mu příkazník tuto skutečnost oznámí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cs-CZ"/>
        </w:rPr>
        <w:t xml:space="preserve">3. </w:t>
      </w:r>
      <w:r>
        <w:rPr>
          <w:rFonts w:cs="Arial" w:ascii="Arial" w:hAnsi="Arial"/>
          <w:lang w:eastAsia="cs-CZ"/>
        </w:rPr>
        <w:t>Z Účtu budou hrazeny jen výdaje související s plněním předmětu této smlouvy a dále i odměna příkazníka dle této smlouvy, pokud klient výslovně nedoručí příkazníku písemné sdělení, že s úhradou konkrétní faktury nesouhlasí (takovéto sdělení však musí být doručeno příkazníku nejpozději v den předcházející dni, kdy předmětná faktura se stane splatnou).</w:t>
      </w:r>
      <w:r>
        <w:rPr>
          <w:rFonts w:cs="Arial" w:ascii="Arial" w:hAnsi="Arial"/>
          <w:color w:val="FF0000"/>
          <w:lang w:eastAsia="cs-CZ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color w:val="FF0000"/>
          <w:lang w:eastAsia="cs-CZ"/>
        </w:rPr>
      </w:pPr>
      <w:r>
        <w:rPr>
          <w:rFonts w:cs="Arial" w:ascii="Arial" w:hAnsi="Arial"/>
          <w:color w:val="FF0000"/>
          <w:lang w:eastAsia="cs-CZ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cs-CZ"/>
        </w:rPr>
      </w:pPr>
      <w:r>
        <w:rPr>
          <w:rFonts w:cs="Arial" w:ascii="Arial" w:hAnsi="Arial"/>
          <w:b/>
          <w:bCs/>
          <w:lang w:eastAsia="cs-CZ"/>
        </w:rPr>
        <w:t xml:space="preserve">4. </w:t>
      </w:r>
      <w:r>
        <w:rPr>
          <w:rFonts w:cs="Arial" w:ascii="Arial" w:hAnsi="Arial"/>
          <w:lang w:eastAsia="cs-CZ"/>
        </w:rPr>
        <w:t>Příkazník je nejméně jednou za 3 měsíce trvání této smlouvy (pokud o to klient dříve písemně nepožádá) povinen zaslat klientu ve prospěch jeho účtu č. .../... jakýkoli kladný přebytek převyšující částku uvedenou shora v čl. IV. odst. 2. této smlouvy</w:t>
      </w:r>
      <w:r>
        <w:rPr>
          <w:rFonts w:cs="Arial" w:ascii="Arial" w:hAnsi="Arial"/>
          <w:i/>
          <w:iCs/>
          <w:lang w:eastAsia="cs-CZ"/>
        </w:rPr>
        <w:t xml:space="preserve"> </w:t>
      </w:r>
      <w:r>
        <w:rPr>
          <w:rFonts w:cs="Arial" w:ascii="Arial" w:hAnsi="Arial"/>
          <w:lang w:eastAsia="cs-CZ"/>
        </w:rPr>
        <w:t xml:space="preserve">či mu tento předat v hotovosti (oproti příjmovému daňovému dokladu).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iCs/>
          <w:lang w:eastAsia="cs-CZ"/>
        </w:rPr>
      </w:pPr>
      <w:r>
        <w:rPr>
          <w:rFonts w:cs="Arial" w:ascii="Arial" w:hAnsi="Arial"/>
          <w:i/>
          <w:iCs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cs-CZ"/>
        </w:rPr>
        <w:t xml:space="preserve">5. </w:t>
      </w:r>
      <w:r>
        <w:rPr>
          <w:rFonts w:cs="Arial" w:ascii="Arial" w:hAnsi="Arial"/>
          <w:lang w:eastAsia="cs-CZ"/>
        </w:rPr>
        <w:t xml:space="preserve">V případě ukončení smlouvy je příkazník povinen zaslat klientu celý aktuální zůstatek na Účtu, a to do 3 dnů od ukončení smlouvy. Stejně jako příkazník bude povinen přeposílat případní další budoucí přijaté platby, a to do tří měsíců po skončení této smlouvy, přičemž poté bude moci Účet zrušit. </w:t>
      </w:r>
    </w:p>
    <w:p>
      <w:pPr>
        <w:pStyle w:val="NoSpacing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V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1.  </w:t>
      </w:r>
      <w:r>
        <w:rPr>
          <w:rFonts w:cs="Arial" w:ascii="Arial" w:hAnsi="Arial"/>
        </w:rPr>
        <w:t>Tato smlouva se uzavírá na dobu neurčitou.</w:t>
      </w:r>
    </w:p>
    <w:p>
      <w:pPr>
        <w:pStyle w:val="NoSpac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Klient může příkaz odvolat podle libosti. Je však povinen uhradit příkazníku bez zbytečného odkladu sjednanou odměnu (na kterou příkazníku vznikl nárok), jakož i případnou náhradu cestovních výloh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Příkazník může příkaz vypovědět bez udání důvodů, a to ke konci měsíce následujícího po měsíci, v němž byla výpověď klientovi doručena. </w:t>
      </w:r>
    </w:p>
    <w:p>
      <w:pPr>
        <w:pStyle w:val="NoSpacing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Spacing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VI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Příkazník je povinen naplňovat předmět smlouvy řádně a včas, v souladu s potřebami a oprávněnými zájmy klienta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Příkazník ujišťuje klienta, že disponuje odpovídajícími zkušenostmi a technickým vybavením, nezbytným pro naplnění předmětu této smlouvy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Příkazník je povinen zachovávat naprostou mlčenlivost o skutečnostech zjištěných při naplňování předmětu této smlouvy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Příkazník se zavazuje vyhotovit (k písemné žádosti klienta) přehled jím realizovaných činností v konkrétním kalendářním měsíc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>Příkazník je povinen písemně všem nájemcům sdělení, o tom, že nadále mají hradit přímo ve prospěch bankovního číslo účtu pronajímatele č. .../..., a to do 3 dnů od ukončení této smlouvy.</w:t>
      </w:r>
      <w:r>
        <w:rPr>
          <w:rFonts w:cs="Arial" w:ascii="Arial" w:hAnsi="Arial"/>
          <w:b/>
          <w:bCs/>
          <w:i/>
          <w:iCs/>
        </w:rPr>
        <w:t xml:space="preserve">  </w:t>
      </w:r>
    </w:p>
    <w:p>
      <w:pPr>
        <w:pStyle w:val="NoSpacing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 xml:space="preserve"> I v případě ukončení této smlouvy se klient zavazuje k finančnímu vyrovnání v plném rozsahu v souladu s čl. III. této smlouvy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</w:rPr>
        <w:t xml:space="preserve"> Klient je povinen poskytovat příkazníku bezodkladně veškerou součinnost nezbytnou pro plnění předmětu této smlouvy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VII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Tato smlouva je vyhotovena ve dvou shodných stejnopisech, když každý z nich má povahu originálu a stejnou platnost a každý z účastníků této smlouvy obdrží po jednom jejím stejnopisu.</w:t>
      </w:r>
    </w:p>
    <w:p>
      <w:pPr>
        <w:pStyle w:val="NoSpacing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Tato smlouva nabývá platnosti a účinnosti okamžikem podpisu účastníků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Změny a doplňky této smlouvy lze činit pouze písemně a pouze po vzájemné dohodě smluvních účastníků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bookmarkStart w:id="0" w:name="_GoBack"/>
      <w:bookmarkEnd w:id="0"/>
      <w:r>
        <w:rPr>
          <w:rFonts w:cs="Arial" w:ascii="Arial" w:hAnsi="Arial"/>
          <w:b/>
          <w:bCs/>
        </w:rPr>
        <w:t>Čl. VIII.</w:t>
      </w:r>
    </w:p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Smluvní strany vzájemně prohlašují, že tato smlouva nebyla uzavřena v tísni a za nápadně nevýhodných podmínek či na nátlak kterékoliv strany, popř. třetích osob. Smlouva byla uzavřena vážně a smluvní strany prohlašují, že jim nejsou známy jakékoliv skutečnosti, které by její uzavření vylučovaly. Smluvní strany prohlašují, že se na jednotlivých ustanoveních této smlouvy dohodly jasně a určitě tak, aby z tohoto důvodu mezi nimi nedocházelo ke sporům. Text této smlouvy zároveň nahrazuje veškeré předsmluvní dohody a zcela přiléhavě a úplně vyjadřuje skutečnou vůli smluvních stran. Zároveň se konstatuje, že text smlouvy vznikl v důsledku úplného konsensu smluvních stran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Pokud by některé z ustanovení této smlouvy bylo nebo se stalo neúčinným nebo neproveditelným, nebude tím dotčena platnost ostatních ustanovení této smlouvy. Smluvní strany se v takovém případě zavazují nahradit neúčinné nebo neproveditelné ustanovení takovým, které se podle smyslu a účelu nejvíce blíží hospodářskému účelu neúčinného nebo neproveditelného ustanovení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Na důkaz svého shora uvedeného prohlášení pak účastníci smlouvy připojují podpisy smluvních účastníků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Nedílná příloha této smlouvy – text plné moci dle čl. II. odst. 5. této smlouv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říloha: Zpracovatelský dodatek o ochraně osobních údajů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V ... dne ..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</w:t>
      </w:r>
      <w:r>
        <w:rPr>
          <w:rFonts w:cs="Arial" w:ascii="Arial" w:hAnsi="Arial"/>
          <w:b/>
          <w:bCs/>
        </w:rPr>
        <w:t>.……….……….……….                                    ……….……….……….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  <w:b/>
          <w:bCs/>
        </w:rPr>
        <w:t>...</w:t>
        <w:tab/>
        <w:tab/>
        <w:tab/>
        <w:tab/>
        <w:tab/>
        <w:t xml:space="preserve">                                ...</w:t>
      </w:r>
    </w:p>
    <w:p>
      <w:pPr>
        <w:pStyle w:val="Normal"/>
        <w:ind w:left="720" w:firstLine="720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Klient)</w:t>
        <w:tab/>
        <w:tab/>
        <w:tab/>
        <w:tab/>
        <w:tab/>
        <w:tab/>
        <w:t xml:space="preserve">  (Příkazník)</w:t>
      </w:r>
    </w:p>
    <w:p>
      <w:pPr>
        <w:pStyle w:val="NoSpacing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8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Stra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celkem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/>
  </w:style>
  <w:style w:type="character" w:styleId="FooterChar">
    <w:name w:val="Footer Char"/>
    <w:basedOn w:val="Standardnpsmo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CommentTextChar">
    <w:name w:val="Comment Text Char"/>
    <w:basedOn w:val="Standardnpsmoodstavce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xtpoznmky"/>
    <w:next w:val="Textpoznmk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5:00Z</dcterms:created>
  <dc:creator>AK</dc:creator>
  <dc:description/>
  <dc:language>en-US</dc:language>
  <cp:lastModifiedBy>Gaudens</cp:lastModifiedBy>
  <dcterms:modified xsi:type="dcterms:W3CDTF">2023-03-20T10:11:00Z</dcterms:modified>
  <cp:revision>10</cp:revision>
  <dc:subject/>
  <dc:title>PŘÍKAZNÍ SMLOUVA o správě domu</dc:title>
</cp:coreProperties>
</file>