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MLOUVA O Zřízení VĚCNÉHO BŘEMENE</w:t>
      </w:r>
    </w:p>
    <w:p>
      <w:pPr>
        <w:pStyle w:val="Nadpis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lužebnosti bytu</w:t>
      </w:r>
    </w:p>
    <w:p>
      <w:pPr>
        <w:pStyle w:val="Nadpis"/>
        <w:ind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...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dné číslo: 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rvale bytem: ... </w:t>
      </w:r>
    </w:p>
    <w:p>
      <w:pPr>
        <w:pStyle w:val="Odstavec"/>
        <w:tabs>
          <w:tab w:val="clear" w:pos="708"/>
          <w:tab w:val="left" w:pos="5652" w:leader="none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Vlastník“)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n/paní ...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né číslo: ...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vale bytem: ...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Oprávněný“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uzavírají v souladu s ustanovením § 1283 a násl., zejména §1297 zákona č. 89/2012 Sb., občanský zákoník, v platném znění (dále jen „</w:t>
      </w:r>
      <w:r>
        <w:rPr>
          <w:rFonts w:cs="Arial" w:ascii="Arial" w:hAnsi="Arial"/>
          <w:bCs/>
          <w:sz w:val="22"/>
          <w:szCs w:val="22"/>
        </w:rPr>
        <w:t>zákon</w:t>
      </w:r>
      <w:r>
        <w:rPr>
          <w:rFonts w:cs="Arial" w:ascii="Arial" w:hAnsi="Arial"/>
          <w:sz w:val="22"/>
          <w:szCs w:val="22"/>
        </w:rPr>
        <w:t xml:space="preserve">“) tuto </w:t>
      </w:r>
      <w:r>
        <w:rPr>
          <w:rFonts w:cs="Arial" w:ascii="Arial" w:hAnsi="Arial"/>
          <w:bCs/>
          <w:sz w:val="22"/>
          <w:szCs w:val="22"/>
        </w:rPr>
        <w:t>smlouvu o zřízení služebnosti by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Cs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nemovitých věcí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astník </w:t>
      </w:r>
      <w:r>
        <w:rPr>
          <w:rFonts w:cs="Arial" w:ascii="Arial" w:hAnsi="Arial"/>
          <w:sz w:val="22"/>
          <w:szCs w:val="22"/>
        </w:rPr>
        <w:t>prohlašuje, že má ve svém výlučném vlastnictví tuto nemovitou věc: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ovou jednotky č. ... nacházející se v ... podlaží budovy č.p. ..., obec ..., postavené na pozemku parc.č. ..., katastrální území ..., jak je zapsáno na listu vlastnictví č. ... u Katastrálního úřadu pro ..., Katastrální pracoviště ... (dále jen jako „Byt“).</w:t>
      </w:r>
    </w:p>
    <w:p>
      <w:pPr>
        <w:pStyle w:val="Odstavec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Vlastník bytu zřizuje touto smlouvou věcné břemeno spočívající v osobní služebnosti Bytu, a to ve prospěch Oprávněného a Oprávněný tuto služebnost bytu přijímá. Jedná se o osobní služebnost užívání bytu.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řízení věcného břemene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any této smlouvy se dohodly na zřízení uvedené osobní služebnosti užívání bytu z důvodu ... (</w:t>
      </w:r>
      <w:r>
        <w:rPr>
          <w:rFonts w:cs="Arial" w:ascii="Arial" w:hAnsi="Arial"/>
          <w:i/>
          <w:sz w:val="22"/>
          <w:szCs w:val="22"/>
        </w:rPr>
        <w:t>pozn.: důvod nemusí být uveden nebo zde může být např. k zajištění bydlení rodičů, kteří darovali celý svůj majetek vlastníkovi atp.)</w:t>
      </w:r>
      <w:r>
        <w:rPr>
          <w:rFonts w:cs="Arial" w:ascii="Arial" w:hAnsi="Arial"/>
          <w:iCs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oto zřízení věcného břemene je bezplatné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či naopak lze uvést i finanční vypořádání)</w:t>
      </w:r>
      <w:r>
        <w:rPr>
          <w:rFonts w:cs="Arial" w:ascii="Arial" w:hAnsi="Arial"/>
          <w:sz w:val="22"/>
          <w:szCs w:val="22"/>
        </w:rPr>
        <w:t xml:space="preserve">. Oprávněný je však povinen hradit veškeré náklady a poplatky (zálohy) spojené s užíváním Bytu a udržovat tento Byt výlučně svým nákladem v dobrém a nezávadném stavu. 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ý smí užívat předmětný Byt výlučně sám 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nebo se svým manželem ..., druhem ..., dítětem ... atp.). </w:t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ato osobní služebnost zaniká smrtí Oprávněného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ebo lze sjednat, že může  přejít na jeho dědice</w:t>
      </w:r>
      <w:r>
        <w:rPr>
          <w:rFonts w:cs="Arial" w:ascii="Arial" w:hAnsi="Arial"/>
          <w:iCs/>
          <w:sz w:val="22"/>
          <w:szCs w:val="22"/>
        </w:rPr>
        <w:t>).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á ustanovení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Předmětná osobní služebnost vzniká až zápisem do katastru nemovitostí ve smyslu ustanove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1 a násl. zák. č. 256/2013 Sb., o katastru nemovitostí (katastrální zákon), dnem právní moci rozhodnutí příslušného katastrálního úřadu o povolení tohoto vkladu do katastru nemovitostí, přičemž právní účinky vzniku věcného práva vznikají na základě pravomocného rozhodnutí o jeho povolení k okamžiku, kdy návrh na vklad byl doručen příslušnému katastrálnímu úřad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by rozhodnutí katastrálního úřadu o vkladu věcného práva – služebnosti bytu jsou smluvní strany svými projevy vázány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Návrh na vklad tohoto věcného práva podají obě strany ihned po podpisu této smlouvy. </w:t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věrečná ustanovení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je vyhotovena v ... stejnopisech s platností originálu, z nichž jeden obdrží Vlastník bytu, jeden Oprávněný a jedno vyhotovení (s úředně ověřenými podpisy účastníků) bude předloženo k návrhu na vklad věcného břemene z katastru nemovitost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vzájemně prohlašují, že tato smlouva nebyla uzavřena v tísni a za nápadně nevýhodných podmínek či na nátlak kterékoliv strany, popř. třetích osob. Smlouva byla uzavřena vážně a smluvní strany prohlašují, že jim nejsou známy jakékoliv skutečnosti, které by její uzavření vylučovaly. Smluvní strany prohlašují, že se na jednotlivých ustanoveních této smlouvy dohodly jasně a určitě tak, aby z tohoto důvodu mezi nimi nedocházelo ke sporům. Text této smlouvy zároveň nahrazuje veškeré předsmluvní dohody a zcela přiléhavě a úplně vyjadřuje skutečnou vůli smluvních stran. Zároveň se konstatuje, že text smlouvy vznikl v důsledku úplného konsensu smluvních stran s tím, že žádná ze stran nebyla v postavení tzv. strany silnější.</w:t>
      </w:r>
    </w:p>
    <w:p>
      <w:pPr>
        <w:pStyle w:val="Odstavec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Pokud by některé z ustanovení této smlouvy bylo nebo se stalo neúčinným nebo neproveditelným, nebude tím dotčena platnost ostatních ustanovení této smlouvy. Smluvní strany se v takovém případě zavazují nahradit neúčinné nebo neproveditelné ustanovení takovým, které se podle smyslu a účelu nejvíce blíží hospodářskému účelu neúčinného nebo neproveditelného ustanoven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Jakékoliv změny a doplňky této smlouvy mohou být učiněny pouze písemně, číslovanými dodatky podepsanými oběma smluvními stranami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Tato smlouva se řídí právním řádem České republiky, zejména pak shora definovaným zákonem, případně ostatními platnými právními předpisy České republiky.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Smluvní strany prohlašují, že si smlouvu přečetly, jejímu obsahu rozumí a souhlasí s ním, což stvrzují svými vlastnoručními podpisy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 dne ..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</w:t>
        <w:tab/>
        <w:tab/>
        <w:tab/>
        <w:tab/>
        <w:t>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 xml:space="preserve">Vlastník       </w:t>
        <w:tab/>
        <w:tab/>
        <w:tab/>
        <w:t xml:space="preserve">                         Oprávněný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/>
  </w:style>
  <w:style w:type="paragraph" w:styleId="Nadpis">
    <w:name w:val="Nadpis"/>
    <w:basedOn w:val="Normal"/>
    <w:qFormat/>
    <w:pPr>
      <w:widowControl w:val="false"/>
      <w:autoSpaceDE w:val="false"/>
      <w:ind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3:00Z</dcterms:created>
  <dc:creator>AK</dc:creator>
  <dc:description/>
  <dc:language>en-US</dc:language>
  <cp:lastModifiedBy>Gaudens</cp:lastModifiedBy>
  <dcterms:modified xsi:type="dcterms:W3CDTF">2014-11-10T10:09:00Z</dcterms:modified>
  <cp:revision>4</cp:revision>
  <dc:subject/>
  <dc:title>Smlouva o zřízení služebnosti bytu</dc:title>
</cp:coreProperties>
</file>