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LNÁ MOC</w:t>
      </w:r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/>
          <w:szCs w:val="22"/>
        </w:rPr>
        <w:t>Zmocnitel</w:t>
      </w:r>
      <w:r>
        <w:rPr>
          <w:rFonts w:cs="Arial"/>
          <w:b/>
          <w:bCs/>
          <w:szCs w:val="22"/>
        </w:rPr>
        <w:t xml:space="preserve"> pan/paní ...</w:t>
      </w:r>
      <w:r>
        <w:rPr>
          <w:rFonts w:cs="Arial"/>
          <w:szCs w:val="22"/>
        </w:rPr>
        <w:t>, r.č.: ..., bytem: ...,...</w:t>
      </w:r>
      <w:r>
        <w:rPr>
          <w:rFonts w:cs="Arial"/>
          <w:b/>
          <w:bCs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ožto vlastník bytu č. ... nacházejícího se v ... podlaží budovy č.p. ..., na adrese ..., ..., jak je zapsáno na listu vlastnictví č. ... pro katastrální území ... u Katastrálního úřadu ..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(dále jen jako „Byt“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tímto v návaznosti na Příkazní smlouvu uzavřenou dne ... zmocňuje:      </w:t>
        <w:tab/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chodní firmu ...,</w:t>
      </w:r>
      <w:r>
        <w:rPr>
          <w:rFonts w:cs="Arial"/>
          <w:bCs/>
          <w:szCs w:val="22"/>
        </w:rPr>
        <w:t xml:space="preserve"> IČO: ..., se sídlem: ..., ...</w:t>
      </w:r>
    </w:p>
    <w:p>
      <w:pPr>
        <w:pStyle w:val="Normal"/>
        <w:rPr/>
      </w:pPr>
      <w:r>
        <w:rPr>
          <w:rFonts w:cs="Arial"/>
          <w:szCs w:val="22"/>
        </w:rPr>
        <w:t>(dále jen jako „</w:t>
      </w:r>
      <w:r>
        <w:rPr>
          <w:rFonts w:cs="Arial"/>
          <w:bCs/>
          <w:szCs w:val="22"/>
        </w:rPr>
        <w:t>Zmocněnec</w:t>
      </w:r>
      <w:r>
        <w:rPr>
          <w:rFonts w:cs="Arial"/>
          <w:szCs w:val="22"/>
        </w:rPr>
        <w:t>“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aby Zmocněnec jeho jménem a na jeho účet vykonával </w:t>
      </w:r>
      <w:r>
        <w:rPr>
          <w:rFonts w:cs="Arial"/>
          <w:b/>
          <w:szCs w:val="22"/>
        </w:rPr>
        <w:t>ve vztahu nebo v souvislosti s Bytem (a při zohlednění níže uvedené limitace zmocnění – viz následující odstavec)</w:t>
      </w:r>
      <w:r>
        <w:rPr>
          <w:rFonts w:cs="Arial"/>
          <w:szCs w:val="22"/>
        </w:rPr>
        <w:t xml:space="preserve"> veškerá potřebná hmotně-právní a procesní jednání, zejména vedl příslušná jednání, přijímal doručované písemnosti, podával návrhy, žaloby a žádosti, </w:t>
      </w:r>
      <w:r>
        <w:rPr>
          <w:rFonts w:cs="Arial"/>
          <w:bCs/>
          <w:szCs w:val="22"/>
        </w:rPr>
        <w:t>uzavíral/měnil/ukončoval/rušil smlouvy či dohody, uzavíral smíry a narovnání, uplatňoval nároky, uznával uplatněné nároky, vzdával se nároků, podával opravné prostředky, námitky a vzdával se jich, vymáhal nároky, plnění nároků přijímal, jejich plnění potvrzoval, to vše i tehdy, když je podle právních předpisů zapotřebí zvláštní plné moci. Výslovně se pak uděluje zmocnění uzavírat/měnit/ukončovat/rušit ve vztahu k Bytu nájemní smlouvy, jakož i smlouvy na dodávky služeb do Bytu.</w:t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Zmocněnec však není oprávněn:</w:t>
      </w:r>
      <w:r>
        <w:rPr>
          <w:rFonts w:cs="Arial"/>
          <w:szCs w:val="22"/>
        </w:rPr>
        <w:t xml:space="preserve"> uzavírat/měnit/ukončovat/rušit jakékoli smlouvy či dohody, na základě kterých by zmocnitel převedl své vlastnické právo k Bytu, jakož i dále jakékoli smlouvy, kterým by bylo zřízeno zatížení Bytu (zejména pak zástavní smlouvy či smlouvy o zřízení služebností), </w:t>
      </w:r>
      <w:r>
        <w:rPr>
          <w:rFonts w:cs="Arial"/>
          <w:iCs/>
          <w:szCs w:val="22"/>
        </w:rPr>
        <w:t>s výjimkou shora uvedené možnosti zmocněnce uzavírat/měnit/ukončovat/rušit smlouvy nájemní.</w:t>
      </w:r>
      <w:r>
        <w:rPr>
          <w:rFonts w:cs="Arial"/>
          <w:i/>
          <w:szCs w:val="22"/>
        </w:rPr>
        <w:t xml:space="preserve">  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mocnitel bere na vědomí, že Zmocněnec je oprávněn si za sebe určit zástupce, který však musí být advokátem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 ... dne 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Cs w:val="22"/>
        </w:rPr>
        <w:t>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(Zmocnitel)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mocnění v uvedeném rozsahu přijímám:</w:t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(Zmocněnec)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eplatne1">
    <w:name w:val="neplatn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2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26:00Z</dcterms:created>
  <dc:creator>AK</dc:creator>
  <dc:description/>
  <dc:language>en-US</dc:language>
  <cp:lastModifiedBy>Gaudens</cp:lastModifiedBy>
  <cp:lastPrinted>2011-08-16T07:33:00Z</cp:lastPrinted>
  <dcterms:modified xsi:type="dcterms:W3CDTF">2015-08-12T05:55:00Z</dcterms:modified>
  <cp:revision>5</cp:revision>
  <dc:subject/>
  <dc:title>PLNÁ MOC ke smlouvě o správě domu</dc:title>
</cp:coreProperties>
</file>