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POTVRZENÍ O PŘEVZETÍ INFORMACÍ</w:t>
      </w:r>
    </w:p>
    <w:p>
      <w:pPr>
        <w:pStyle w:val="Heading"/>
        <w:rPr>
          <w:caps/>
        </w:rPr>
      </w:pPr>
      <w:r>
        <w:rPr>
          <w:caps/>
        </w:rPr>
        <w:t>V souvislosti se zprostředkováním NÁJMU</w:t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jemce o nabyt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77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ytem 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ídlem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fon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n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entovaná zakázka (dále jen „Předmět nájmu“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Cena nájmu (na měsíc): ….………………………………………….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oplatky spojené s užíváním (na měsíc): ….…………………………………………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Zájemce o nabytí tímto potvrzuje převzetí informací o Předmětu nájmu předloženému mu zástupcem společnosti …, IČO: …, tel.: ..., e-mail: ..., ID datové schránky: ...  (dále jen „Realitní zprostředkovatel“), a to v souvislosti s plněním Zprostředkovatelské smlouvy o zprostředkování nájmu uzavřené dne ......... mezi Realitní zprostředkovatel a Zájemcem o nabytí (dále jen „Zprostředkovatelská smlouva“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pacing w:val="-6"/>
        </w:rPr>
        <w:t xml:space="preserve">Zájemce o nabytí se zavazuje bez zbytečného odkladu informovat Realitního zprostředkovatele o skutečnosti, zda jím vyhledaný Předmět nájmu splňuje či nesplňuje požadavky Zájemce o nabytí a zda má či nemá zájem pokračovat v jednáních směřujících k uzavření cílové smlouvy </w:t>
      </w:r>
      <w:r>
        <w:rPr/>
        <w:t>(dále jen „Realitní smlouva“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oskytnutí osobních údajů Zájemce o nabytí je požadováno z titulu oprávněného zájmu Realitního zprostředkovatele. Zásady ochrany osobních údajů Realitního zprostředkovatele jsou spolu s Poučením spotřebitele uveřejněny na www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V ……………………….. dne 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>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>Realitní zprostředkovatel</w:t>
        <w:tab/>
        <w:tab/>
        <w:tab/>
        <w:tab/>
        <w:t xml:space="preserve">        Zájemce o nabytí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type w:val="nextPage"/>
      <w:pgSz w:w="11906" w:h="16838"/>
      <w:pgMar w:left="1417" w:right="1417" w:gutter="0" w:header="720" w:top="16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      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Normln1">
    <w:name w:val="Normální1"/>
    <w:basedOn w:val="Normal"/>
    <w:qFormat/>
    <w:pPr>
      <w:widowControl w:val="false"/>
      <w:overflowPunct w:val="fals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9:19:00Z</dcterms:created>
  <dc:creator>AK</dc:creator>
  <dc:description/>
  <dc:language>en-US</dc:language>
  <cp:lastModifiedBy>Gaudens</cp:lastModifiedBy>
  <cp:lastPrinted>2006-05-30T10:15:00Z</cp:lastPrinted>
  <dcterms:modified xsi:type="dcterms:W3CDTF">2023-03-20T10:01:00Z</dcterms:modified>
  <cp:revision>5</cp:revision>
  <dc:subject/>
  <dc:title>Potvrzení o převzetí info najem</dc:title>
</cp:coreProperties>
</file>