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widowControl w:val="false"/>
        <w:ind w:left="284" w:hanging="284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Dnešního dne, měsíce a roku smluvní strany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Firma …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se sídlem: …,</w:t>
      </w:r>
    </w:p>
    <w:p>
      <w:pPr>
        <w:pStyle w:val="Prosttext"/>
        <w:widowControl w:val="false"/>
        <w:tabs>
          <w:tab w:val="clear" w:pos="708"/>
          <w:tab w:val="left" w:pos="1985" w:leader="none"/>
          <w:tab w:val="left" w:pos="3969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tel.: …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a</w:t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jméno / firma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.……………………………………………………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bydliště / sídlo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..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dat.nar. / IČO: </w:t>
      </w:r>
      <w:r>
        <w:rPr>
          <w:rFonts w:cs="Arial" w:ascii="Arial" w:hAnsi="Arial"/>
          <w:spacing w:val="-6"/>
          <w:sz w:val="22"/>
          <w:szCs w:val="22"/>
        </w:rPr>
        <w:t xml:space="preserve">………………………………………………, 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pacing w:val="-6"/>
          <w:sz w:val="22"/>
          <w:szCs w:val="22"/>
        </w:rPr>
        <w:t>tel.: …………………………………, e-mail: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………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dále jen „Zájemce o nabytí“), na straně druhé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4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uzavírají v souladu se zák.č. 39/2020 Sb., o realitním zprostředkování, tuto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b/>
          <w:b/>
          <w:bCs/>
          <w:spacing w:val="-6"/>
          <w:sz w:val="28"/>
          <w:szCs w:val="28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  <w:t>ZPROSTŘEDKOVATELSKOU SMLOUVU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  <w:t>O ZPROSTŘEDKOVÁNÍ KOUPĚ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ředmět smlouvy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1.</w:t>
        <w:tab/>
        <w:t>Realitní zprostředkovatel se zavazuje vyvíjet pro Zájemce o nabytí činnost tak, aby měl možnost uzavřít kupní smlouvu o převodu nemovitostí (dále jen „Realitní smlouva“) se třetí osobou (dále jen „Prodávající“), a to na Nemovitosti dle níže uvedených parametrů:</w:t>
      </w:r>
    </w:p>
    <w:p>
      <w:pPr>
        <w:pStyle w:val="TextBodyIndent"/>
        <w:ind w:left="284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ind w:left="284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ind w:left="284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(dále jen „Nemovitosti“)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ab/>
        <w:t>Cenová představa: ………………………………………….… (dále jen „Kupní cena“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2.</w:t>
        <w:tab/>
        <w:t xml:space="preserve">V případě, že na základě činnosti Realitního zprostředkovatele dojde k uzavření Realitní smlouvy, zaplatí Zájemce o nabytí Realitnímu zprostředkovateli provizi ve výši podílu ……….…% z vyjednané slevy z kupní ceny. Provize je splatná dnem uzavření Realitní smlouvy, a to na základě výzvy ze strany Realitního zprostředkovatele. </w:t>
      </w:r>
      <w:r>
        <w:rPr>
          <w:rFonts w:cs="Arial" w:ascii="Arial" w:hAnsi="Arial"/>
          <w:sz w:val="22"/>
          <w:szCs w:val="22"/>
        </w:rPr>
        <w:t>Provize zahrnuje veškeré náklady Realitního zprostředkovatele vynaložené při plnění této smlouvy, stejně tak jako náklady na právní servis související s realizací dané realitní transakc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+ varianta Záloha:</w:t>
      </w:r>
    </w:p>
    <w:p>
      <w:pPr>
        <w:pStyle w:val="TextBody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pacing w:val="-6"/>
          <w:sz w:val="22"/>
          <w:szCs w:val="22"/>
        </w:rPr>
        <w:t>3.</w:t>
        <w:tab/>
        <w:t>Strany ujednaly, že Zájemce o nabytí poskytne Realitnímu zprostředkovateli zálohu na provizi ve výši …………………… splatnou do …………………… na ú.č. ……………………; v</w:t>
      </w:r>
      <w:r>
        <w:rPr>
          <w:rFonts w:cs="Arial" w:ascii="Arial" w:hAnsi="Arial"/>
          <w:sz w:val="22"/>
          <w:szCs w:val="22"/>
        </w:rPr>
        <w:t xml:space="preserve"> případě, kdy Zájemce o nabytí ve sjednaném termínu zálohu neuhradí, tato smlouva se okamžikem uplynutí této lhůty ruší. V případě uzavření Realitní smlouvy a vzniku práva na provizi, bude tato záloha započtena na ujednanou provizi; v opačném případě bude Realitním zprostředkovatelem na vyžádání vrácena zpět Zájemci o nabytí.</w:t>
      </w:r>
    </w:p>
    <w:p>
      <w:pPr>
        <w:pStyle w:val="TextBody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4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  <w:szCs w:val="22"/>
        </w:rPr>
        <w:t>+ varianta Měsíční platba:</w:t>
      </w:r>
    </w:p>
    <w:p>
      <w:pPr>
        <w:pStyle w:val="TextBody"/>
        <w:ind w:left="284" w:hanging="284"/>
        <w:rPr/>
      </w:pPr>
      <w:r>
        <w:rPr>
          <w:rFonts w:cs="Arial" w:ascii="Arial" w:hAnsi="Arial"/>
          <w:spacing w:val="-6"/>
          <w:sz w:val="22"/>
          <w:szCs w:val="22"/>
        </w:rPr>
        <w:t>3.</w:t>
        <w:tab/>
        <w:t xml:space="preserve">Strany ujednaly, že Zájemce o nabytí bude Realitnímu zprostředkovateli hradit měsíčně odměnu a paušální náhradu nákladů v </w:t>
      </w:r>
      <w:r>
        <w:rPr>
          <w:rFonts w:cs="Arial" w:ascii="Arial" w:hAnsi="Arial"/>
          <w:sz w:val="22"/>
        </w:rPr>
        <w:t xml:space="preserve">souvislosti s plněním dle této smlouvy, a to ve </w:t>
      </w:r>
      <w:r>
        <w:rPr>
          <w:rFonts w:cs="Arial" w:ascii="Arial" w:hAnsi="Arial"/>
          <w:spacing w:val="-6"/>
          <w:sz w:val="22"/>
          <w:szCs w:val="22"/>
        </w:rPr>
        <w:t>výši ……………………, splatné vždy k 5. dni v měsíci za daný měsíc, ú.č. …………………… ; v</w:t>
      </w:r>
      <w:r>
        <w:rPr>
          <w:rFonts w:cs="Arial" w:ascii="Arial" w:hAnsi="Arial"/>
          <w:sz w:val="22"/>
          <w:szCs w:val="22"/>
        </w:rPr>
        <w:t xml:space="preserve"> případě, kdy Zájemce o nabytí v termínu odměnu neuhradí, tato smlouva se okamžikem uplynutí této lhůty ruší. Toto finanční plnění nemá vliv na provizi ujednanou v čl. I. odst. 2. této smlouvy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Článek II. 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ráva a povinnosti smluvních stran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Realitní zprostředkovatel se zavazuj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a.</w:t>
        <w:tab/>
        <w:t>vyvinout maximální úsilí k obstarání Nemovitostí dle rámcových parametrů Zájemce o nabytí uvedených v čl. I. této smlouvy, a to jak vlastními aktivitami, tak i spoluprací s dalšími realitními zprostředkovateli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b.</w:t>
        <w:tab/>
        <w:t>zorganizovat potřebná jednání smluvních stran nezbytná k uzavření Realitní smlouvy, příp. smlouvy o uzavření budoucí kupní smlouvy, a zajistit vypracování kupní smlouvy, příp. smlouvy o uzavření budoucí kupní smlouvy a vypracování návrhu na vklad vlastnického práva k Nemovitostem do katastru nemovitostí, příp. u dané smluvní dokumentace zajistit právní posouzení a oponenturu navrhovaných postupů a smluvních ujednán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decimal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ájemce se zavazuje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a.</w:t>
        <w:tab/>
        <w:t>informovat Realitního zprostředkovatele o změnách parametrů vyhledávané Nemovitosti, uvedených v čl. I. této smlouvy, které mají podstatný vliv na plnění dle této smlouvy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b. bez zbytečného odkladu informovat Realitního zprostředkovatele o skutečnosti, zda jím vyhledaná Nemovitost splňuje či nesplňuje požadavky Zájemce o nabytí a zda má či nemá zájem pokračovat v jednáních směřujících k uzavření Realitní smlouvy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/>
      </w:pPr>
      <w:r>
        <w:rPr>
          <w:rFonts w:cs="Arial" w:ascii="Arial" w:hAnsi="Arial"/>
          <w:spacing w:val="-6"/>
          <w:sz w:val="22"/>
          <w:szCs w:val="22"/>
        </w:rPr>
        <w:t xml:space="preserve">c. při vyhledání vyhovující Nemovitosti </w:t>
      </w:r>
      <w:r>
        <w:rPr>
          <w:rFonts w:cs="Arial" w:ascii="Arial" w:hAnsi="Arial"/>
          <w:spacing w:val="-8"/>
          <w:sz w:val="22"/>
          <w:szCs w:val="22"/>
        </w:rPr>
        <w:t>na vyzvání Realitního zprostředkovatele vyvíjet potřebnou součinnost související s uzavřením Realitní smlouvy</w:t>
      </w:r>
      <w:r>
        <w:rPr>
          <w:rFonts w:cs="Arial" w:ascii="Arial" w:hAnsi="Arial"/>
          <w:spacing w:val="-10"/>
          <w:sz w:val="22"/>
          <w:szCs w:val="22"/>
        </w:rPr>
        <w:t>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d.</w:t>
        <w:tab/>
        <w:t>že veškeré kontakty se třetími osobami, které zajistí Realitní zprostředkovatel, budou realizovány výlučně přes Realitního zprostředkovatele a že bez jeho vědomí neuzavře Realitní smlouvu či smlouvu o uzavření budoucí kupní smlouvy na Nemovitosti s osobou, jež byla vyhledána Realitním zprostředkovatelem, a to ani v době po skončení platnosti této Smlouvy.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V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Další ujednán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pacing w:val="-6"/>
        </w:rPr>
        <w:t>1.</w:t>
        <w:tab/>
      </w:r>
      <w:r>
        <w:rPr>
          <w:rFonts w:cs="Arial" w:ascii="Arial" w:hAnsi="Arial"/>
          <w:sz w:val="22"/>
          <w:szCs w:val="22"/>
        </w:rPr>
        <w:t>Zájemce o nabytí výslovně žádá Realitního zprostředkovatele (s plným vědomím práv a povinností vyplývajících z realizovaného poučení), aby započal s poskytováním služeb dle této smlouvy již ve lhůtě pro odstoupení Zájemce o nabytí od této smlouvy (byla-li tato smlouva uzavřena mimo obvyklé obchodní prostory Realitního zprostředkovatele).</w:t>
      </w:r>
      <w:r>
        <w:rPr>
          <w:rFonts w:cs="Arial" w:ascii="Arial" w:hAnsi="Arial"/>
          <w:i/>
          <w:iCs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. Zájemcem o nabytí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o nabytí je požadováno z důvodu oprávněného zájmu Realitního zprostředkovatele a že jsou tyto nezbytné pro plnění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 xml:space="preserve">3. </w:t>
      </w:r>
      <w:r>
        <w:rPr>
          <w:rFonts w:cs="Arial" w:ascii="Arial" w:hAnsi="Arial"/>
          <w:spacing w:val="-8"/>
          <w:sz w:val="22"/>
          <w:szCs w:val="22"/>
        </w:rPr>
        <w:t>Vzniku práva Realitního zprostředkovatele na provizi nebrání skutečnost, že teprve po zániku této smlouvy dojde k uzavření Realitní smlouvy, pokud Realitní zprostředkovatel zajistil Zájemci o nabytí prohlídku Nemovitostí nebo pokud předal Zájemci o nabytí informace o prodeji Nemovitostí v době platnosti této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Strany ujednaly, že pokud budou předmětné Nemovitosti ve vlastním portfoliu Realitního zprostředkovatele, tedy pokud bude Realitní zprostředkovatel při prodeji smluvně a za úplatu zastupovat i Prodávajícího, bude Realitní zprostředkovatel realizovat plnění dle této smlouvy pro Zájemce o nabytí bezúplatně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V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Závěrečná ustanovení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1.</w:t>
        <w:tab/>
        <w:t>Tato smlouva je uzavřena na dobu: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ab/>
        <w:t>- určitou do ………………………….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ab/>
        <w:t>- neurčitou s výpovědní lhůtou 10 dní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pacing w:val="-6"/>
          <w:sz w:val="22"/>
          <w:szCs w:val="22"/>
        </w:rPr>
        <w:tab/>
      </w:r>
      <w:r>
        <w:rPr>
          <w:rFonts w:cs="Arial" w:ascii="Arial" w:hAnsi="Arial"/>
          <w:i/>
          <w:iCs/>
          <w:spacing w:val="-6"/>
          <w:sz w:val="22"/>
          <w:szCs w:val="22"/>
        </w:rPr>
        <w:t>(pozn.: nehodící se škrtněte</w:t>
      </w:r>
      <w:r>
        <w:rPr>
          <w:rFonts w:cs="Arial" w:ascii="Arial" w:hAnsi="Arial"/>
          <w:spacing w:val="-6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2.</w:t>
        <w:tab/>
        <w:t>Účastníci této smlouvy po jejím přečtení prohlašují, že souhlasí s jejím obsahem, že tato smlouva byla sepsána na základě pravdivých údajů, jejich pravé a svobodné vůle, nebyla ujednána v tísni, ani za jinak jednostranně nevýhodných podmínek. Na důkaz souhlasu připojují své vlastnoruční podpis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ln1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V ………………………… dne …………………………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pacing w:val="-6"/>
          <w:sz w:val="22"/>
          <w:szCs w:val="22"/>
        </w:rPr>
        <w:tab/>
      </w:r>
      <w:r>
        <w:rPr>
          <w:rFonts w:cs="Arial" w:ascii="Arial" w:hAnsi="Arial"/>
          <w:b/>
          <w:bCs/>
          <w:spacing w:val="-6"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pacing w:val="-6"/>
          <w:sz w:val="22"/>
          <w:szCs w:val="22"/>
        </w:rPr>
        <w:tab/>
        <w:t xml:space="preserve">     </w:t>
      </w:r>
      <w:r>
        <w:rPr>
          <w:rFonts w:cs="Arial" w:ascii="Arial" w:hAnsi="Arial"/>
          <w:b/>
          <w:bCs/>
          <w:spacing w:val="-6"/>
          <w:sz w:val="22"/>
          <w:szCs w:val="22"/>
        </w:rPr>
        <w:t>Realitní zprostředkovatel</w:t>
        <w:tab/>
        <w:tab/>
        <w:tab/>
        <w:tab/>
        <w:tab/>
        <w:t xml:space="preserve">  Zájemce o nabytí</w:t>
      </w: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7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exposedshow">
    <w:name w:val="text_exposed_show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-1560" w:leader="none"/>
        <w:tab w:val="left" w:pos="426" w:leader="none"/>
      </w:tabs>
      <w:overflowPunct w:val="false"/>
      <w:autoSpaceDE w:val="false"/>
      <w:ind w:left="408" w:hanging="228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15:00Z</dcterms:created>
  <dc:creator>AK</dc:creator>
  <dc:description/>
  <dc:language>en-US</dc:language>
  <cp:lastModifiedBy>Gaudens</cp:lastModifiedBy>
  <cp:lastPrinted>2006-02-15T15:04:00Z</cp:lastPrinted>
  <dcterms:modified xsi:type="dcterms:W3CDTF">2023-03-20T09:59:00Z</dcterms:modified>
  <cp:revision>17</cp:revision>
  <dc:subject/>
  <dc:title>Smlouva o zprostředkování - koupě - podíl</dc:title>
</cp:coreProperties>
</file>