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ind w:hanging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MLOUVA O ZRUŠENÍ VĚCNÉHO BŘEMENE</w:t>
      </w:r>
    </w:p>
    <w:p>
      <w:pPr>
        <w:pStyle w:val="Nadpis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lužebnosti STEZKY A CESTY</w:t>
      </w:r>
    </w:p>
    <w:p>
      <w:pPr>
        <w:pStyle w:val="Nadpis"/>
        <w:ind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šního dne, měsíce a roku smluvní strany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...,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rodné číslo: ...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Odstavec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rvale bytem: ... </w:t>
      </w:r>
    </w:p>
    <w:p>
      <w:pPr>
        <w:pStyle w:val="Odstavec"/>
        <w:tabs>
          <w:tab w:val="clear" w:pos="708"/>
          <w:tab w:val="left" w:pos="5652" w:leader="none"/>
        </w:tabs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jako „Vlastník povinné či služebné nemovitosti“)</w:t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Odstavec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n/paní ...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dné číslo: ...</w:t>
      </w:r>
      <w:r>
        <w:rPr>
          <w:rFonts w:cs="Arial" w:ascii="Arial" w:hAnsi="Arial"/>
          <w:bCs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rvale bytem: ...</w:t>
      </w:r>
    </w:p>
    <w:p>
      <w:pPr>
        <w:pStyle w:val="Odstavec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jako „Vlastník oprávněné či panující nemovitosti“)</w:t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uzavírají v souladu s ustanovením § 1300 zákona č. 89/2012 Sb., občanský zákoník, v platném znění (dále jen „</w:t>
      </w:r>
      <w:r>
        <w:rPr>
          <w:rFonts w:cs="Arial" w:ascii="Arial" w:hAnsi="Arial"/>
          <w:bCs/>
          <w:sz w:val="22"/>
          <w:szCs w:val="22"/>
        </w:rPr>
        <w:t>zákon</w:t>
      </w:r>
      <w:r>
        <w:rPr>
          <w:rFonts w:cs="Arial" w:ascii="Arial" w:hAnsi="Arial"/>
          <w:sz w:val="22"/>
          <w:szCs w:val="22"/>
        </w:rPr>
        <w:t xml:space="preserve">“) tuto </w:t>
      </w:r>
      <w:r>
        <w:rPr>
          <w:rFonts w:cs="Arial" w:ascii="Arial" w:hAnsi="Arial"/>
          <w:bCs/>
          <w:sz w:val="22"/>
          <w:szCs w:val="22"/>
        </w:rPr>
        <w:t>smlouvu o zrušení služebnosti stezky a ces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dále jen jako „</w:t>
      </w:r>
      <w:r>
        <w:rPr>
          <w:rFonts w:cs="Arial" w:ascii="Arial" w:hAnsi="Arial"/>
          <w:bCs/>
          <w:sz w:val="22"/>
          <w:szCs w:val="22"/>
        </w:rPr>
        <w:t>smlouva</w:t>
      </w:r>
      <w:r>
        <w:rPr>
          <w:rFonts w:cs="Arial" w:ascii="Arial" w:hAnsi="Arial"/>
          <w:sz w:val="22"/>
          <w:szCs w:val="22"/>
        </w:rPr>
        <w:t>“)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pis nemovitých věcí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Vlastník povinné nemovitosti </w:t>
      </w:r>
      <w:r>
        <w:rPr>
          <w:rFonts w:cs="Arial" w:ascii="Arial" w:hAnsi="Arial"/>
          <w:sz w:val="22"/>
          <w:szCs w:val="22"/>
        </w:rPr>
        <w:t>prohlašuje, že má ve svém výlučném vlastnictví tuto nemovitou věc:</w:t>
      </w:r>
    </w:p>
    <w:p>
      <w:pPr>
        <w:pStyle w:val="Odstavec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sz w:val="22"/>
        </w:rPr>
        <w:t>- Pozemek parc. č. ... o výměře ...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s druhem pozemku ..., kat. území ...,  jak je zapsáno na listu vlastnictví č. ... u Katastrálního úřadu pro ..., Katastrální pracoviště ..., okres ..., obec ..., katastrální území ...</w:t>
      </w:r>
    </w:p>
    <w:p>
      <w:pPr>
        <w:pStyle w:val="Odstavec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Vlastník oprávněné nemovitosti prohlašuje, že má ve svém výlučném vlastnictví tuto nemovitou věc: 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left="284" w:hanging="0"/>
        <w:jc w:val="both"/>
        <w:rPr/>
      </w:pPr>
      <w:r>
        <w:rPr>
          <w:rFonts w:cs="Arial" w:ascii="Arial" w:hAnsi="Arial"/>
          <w:sz w:val="22"/>
        </w:rPr>
        <w:t>- Pozemek parc. č. ... o výměře ...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, s druhem pozemku ..., kat. území ..., přičemž součástí pozemku je budova č.p. .../č.e. ..., způsob využití: ..., část obce ..., kat. území ..., </w:t>
      </w:r>
      <w:r>
        <w:rPr>
          <w:rFonts w:cs="Arial" w:ascii="Arial" w:hAnsi="Arial"/>
          <w:sz w:val="22"/>
          <w:szCs w:val="22"/>
        </w:rPr>
        <w:t>jak je zapsáno na listu vlastnictví č. ... u Katastrálního úřadu pro ..., Katastrální pracoviště ..., okres ..., obec ..., katastrální území ...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edmět smlouvy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Na základě „Smlouvy o zřízení věcného břemene - služebnosti stezky a cesty ze dne ...“, která byla vložena do katastru nemovitostí pod č.j. ..., s právními účinky ke dni ..., byla zřízena služebnost stezky a cesty zatěžující povinný/služebný pozemek par.č. ..., blíže popsaný v čl. I. odstavec 1 této smlouvy, a to ve prospěch vlastníka oprávněného/panujícího pozemku parc.č. ..., blíže popsaného v čl. I. odstavec 2 této smlouvy. Jedná se o pozemkovou služebnos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 xml:space="preserve">K dnešnímu dni je vlastníkem panujícího pozemku a oprávněným z věcného břemene - služebnosti stezky a cesty pan/paní ..., jakožto „Vlastník oprávněného pozemku“. 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rušení věcného břemene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any této smlouvy se dohodly na zrušení uvedené pozemkové služebnosti stezky a cesty blíže popsané v čl. II. této smlouvy, neboť došlo k zajištění přístupu a příjezdu k panující nemovitosti jinak a této služebnosti již není třeba. </w:t>
      </w:r>
    </w:p>
    <w:p>
      <w:pPr>
        <w:pStyle w:val="Odstavec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Toto zrušení je bezplatné (</w:t>
      </w:r>
      <w:r>
        <w:rPr>
          <w:rFonts w:cs="Arial" w:ascii="Arial" w:hAnsi="Arial"/>
          <w:i/>
          <w:iCs/>
          <w:sz w:val="22"/>
          <w:szCs w:val="22"/>
        </w:rPr>
        <w:t>pozn.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nebo lz</w:t>
      </w:r>
      <w:r>
        <w:rPr>
          <w:rFonts w:cs="Arial" w:ascii="Arial" w:hAnsi="Arial"/>
          <w:i/>
          <w:sz w:val="22"/>
          <w:szCs w:val="22"/>
        </w:rPr>
        <w:t>e uvést i finanční vypořádání</w:t>
      </w:r>
      <w:r>
        <w:rPr>
          <w:rFonts w:cs="Arial" w:ascii="Arial" w:hAnsi="Arial"/>
          <w:iCs/>
          <w:sz w:val="22"/>
          <w:szCs w:val="22"/>
        </w:rPr>
        <w:t>)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strany výslovně  prohlašují, že vůči sobě nemají žádných práv a povinností vyplývajících ze zrušení tohoto věcného břemene. 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lečná ustanovení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. Předmětná pozemková služebnost zaniká až výmazem z katastru nemovitostí ve smyslu ustanovení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 11 a násl. zák. č. 256/2013 Sb., o katastru nemovitostí (katastrální zákon), v platném znění, dnem právní moci rozhodnutí příslušného katastrálního úřadu o povolení tohoto vkladu do katastru nemovitostí, přičemž právní účinky výmazu věcného práva vznikají na základě pravomocného rozhodnutí o jeho povolení k okamžiku, kdy návrh na vklad byl doručen příslušnému katastrálnímu úřadu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doby rozhodnutí katastrálního úřadu o vkladu zániku věcného práva jsou smluvní strany svými projevy vázány. 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  <w:tab/>
        <w:t xml:space="preserve">Návrh na výmaz tohoto věcného práva podají obě strany ihned po podpisu této smlouvy. 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V.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ávěrečná ustanovení 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Tato smlouva je vyhotovena v ... stejnopisech s platností originálu, z nichž jeden obdrží vlastník povinné nemovitosti, jeden vlastník oprávněné nemovitosti a jedno vyhotovení (s úředně ověřenými podpisy účastníků) bude předloženo k návrhu na výmaz věcného břemene z katastru nemovitostí.</w:t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mluvní strany vzájemně prohlašují, že tato smlouva nebyla uzavřena v tísni a za nápadně nevýhodných podmínek či na nátlak kterékoliv strany, popř. třetích osob. Smlouva byla uzavřena vážně a smluvní strany prohlašují, že jim nejsou známy jakékoliv skutečnosti, které by její uzavření vylučovaly. Smluvní strany prohlašují, že se na jednotlivých ustanoveních této smlouvy dohodly jasně a určitě tak, aby z tohoto důvodu mezi nimi nedocházelo ke sporům. Text této smlouvy zároveň nahrazuje veškeré předsmluvní dohody a zcela přiléhavě a úplně vyjadřuje skutečnou vůli smluvních stran. Zároveň se konstatuje, že text smlouvy vznikl v důsledku úplného konsensu smluvních stran s tím, že žádná ze stran nebyla v postavení tzv. strany silnější.</w:t>
      </w:r>
    </w:p>
    <w:p>
      <w:pPr>
        <w:pStyle w:val="Odstavec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  <w:tab/>
        <w:t>Pokud by některé z ustanovení této smlouvy bylo nebo se stalo neúčinným nebo neproveditelným, nebude tím dotčena platnost ostatních ustanovení této smlouvy. Smluvní strany se v takovém případě zavazují nahradit neúčinné nebo neproveditelné ustanovení takovým, které se podle smyslu a účelu nejvíce blíží hospodářskému účelu neúčinného nebo neproveditelného ustanovení.</w:t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</w:t>
        <w:tab/>
        <w:t>Jakékoliv změny a doplňky této smlouvy mohou být učiněny pouze písemně, číslovanými dodatky podepsanými oběma smluvními stranami.</w:t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 Tato smlouva se řídí právním řádem České republiky, zejména pak shora definovaným zákonem, případně ostatními platnými právními předpisy České republiky. </w:t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Smluvní strany prohlašují, že si smlouvu přečetly, jejímu obsahu rozumí a souhlasí s ním, což stvrzují svými vlastnoručními podpisy.</w:t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... dne ...</w:t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...........................................</w:t>
        <w:tab/>
        <w:tab/>
        <w:tab/>
        <w:tab/>
        <w:t>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lastník povinné (služebné) nemovitosti       Vlastník oprávněné (panující) nemovitosti</w:t>
      </w:r>
    </w:p>
    <w:p>
      <w:pPr>
        <w:pStyle w:val="Normal"/>
        <w:ind w:firstLine="4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Stra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(celkem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widowControl w:val="false"/>
      <w:autoSpaceDE w:val="false"/>
      <w:ind w:firstLine="480"/>
    </w:pPr>
    <w:rPr/>
  </w:style>
  <w:style w:type="paragraph" w:styleId="Nadpis">
    <w:name w:val="Nadpis"/>
    <w:basedOn w:val="Normal"/>
    <w:qFormat/>
    <w:pPr>
      <w:widowControl w:val="false"/>
      <w:autoSpaceDE w:val="false"/>
      <w:ind w:hanging="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11:00Z</dcterms:created>
  <dc:creator>Ak</dc:creator>
  <dc:description/>
  <dc:language>en-US</dc:language>
  <cp:lastModifiedBy>Gaudens</cp:lastModifiedBy>
  <dcterms:modified xsi:type="dcterms:W3CDTF">2014-11-10T10:18:00Z</dcterms:modified>
  <cp:revision>4</cp:revision>
  <dc:subject/>
  <dc:title>Smlouva o zrušení věcného břemene</dc:title>
</cp:coreProperties>
</file>